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21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mai 200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7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CXXXIV – Mongoli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 CXXXIV </w:t>
        <w:br/>
        <w:t>– Mongol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7 juillet 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aucune objection n'est notifiée au Secrétariat dans un délai de trois mois à compter de la date du présent document, les rectifications et modifications apportées à la Liste CXXXIV </w:t>
        <w:br/>
        <w:t>– Mongolie 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0:05:00Z</dcterms:created>
  <dc:creator/>
  <dc:description/>
  <cp:keywords/>
  <dc:language>en-US</dc:language>
  <cp:lastModifiedBy>Jacquier</cp:lastModifiedBy>
  <cp:lastPrinted>2007-05-01T09:02:00Z</cp:lastPrinted>
  <dcterms:modified xsi:type="dcterms:W3CDTF">2007-05-01T07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1</vt:lpwstr>
  </property>
</Properties>
</file>