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0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ai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VIII – Mauric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XVIII </w:t>
        <w:br/>
        <w:t>– Mauric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VIII – Mauric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9:20:00Z</dcterms:created>
  <dc:creator>billet</dc:creator>
  <dc:description/>
  <cp:keywords/>
  <dc:language>en-US</dc:language>
  <cp:lastModifiedBy>pillonelv</cp:lastModifiedBy>
  <cp:lastPrinted>2007-04-30T11:20:00Z</cp:lastPrinted>
  <dcterms:modified xsi:type="dcterms:W3CDTF">2007-05-01T07:20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0</vt:lpwstr>
  </property>
</Properties>
</file>