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2</w:t>
            </w:r>
          </w:p>
          <w:p>
            <w:pPr>
              <w:pStyle w:val="Normal"/>
              <w:rPr/>
            </w:pPr>
            <w:r>
              <w:rPr/>
              <w:t>23 de noviembre de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6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CTIFICACIONES Y MODIFICACIONES DE LAS LISTAS</w:t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IX - Suiza/Liechtenstei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LIX - Suiza/Liechtenstein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 </w:t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Lista </w:t>
      </w:r>
      <w:r>
        <w:rPr/>
        <w:t>LIX - Suiza/Liechtenstein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/>
        <w:t>PP 2-76   Offset (Ficheros en Access y Excel adjunto,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franc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19:00Z</dcterms:created>
  <dc:creator/>
  <dc:description/>
  <cp:keywords/>
  <dc:language>en-US</dc:language>
  <cp:lastModifiedBy>Rege</cp:lastModifiedBy>
  <cp:lastPrinted>2006-11-30T12:26:00Z</cp:lastPrinted>
  <dcterms:modified xsi:type="dcterms:W3CDTF">2006-12-04T13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2</vt:lpwstr>
  </property>
</Properties>
</file>