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09</w:t>
            </w:r>
          </w:p>
          <w:p>
            <w:pPr>
              <w:pStyle w:val="Normal"/>
              <w:jc w:val="left"/>
              <w:rPr/>
            </w:pPr>
            <w:r>
              <w:rPr/>
              <w:t>13 octobre 2006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9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XXXI – Qatar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 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après concernant la Liste CXXXI </w:t>
        <w:noBreakHyphen/>
        <w:t> Qata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 mai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 CXXXI </w:t>
        <w:noBreakHyphen/>
        <w:t xml:space="preserve"> Qatar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/>
        <w:t>Pages 2 à 81 Offset (Fichier en Access attaché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9</w:t>
      <w:br/>
      <w:t>Page 2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1:00Z</dcterms:created>
  <dc:creator/>
  <dc:description/>
  <cp:keywords/>
  <dc:language>en-US</dc:language>
  <cp:lastModifiedBy>Rege</cp:lastModifiedBy>
  <cp:lastPrinted>2006-10-13T15:03:00Z</cp:lastPrinted>
  <dcterms:modified xsi:type="dcterms:W3CDTF">2006-10-16T08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9</vt:lpwstr>
  </property>
</Properties>
</file>