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n-GB"/>
              </w:rPr>
            </w:pPr>
            <w:r>
              <w:rPr>
                <w:b/>
                <w:smallCaps/>
                <w:sz w:val="44"/>
                <w:lang w:val="en-GB"/>
              </w:rPr>
              <w:t>World Trade</w:t>
            </w:r>
          </w:p>
          <w:p>
            <w:pPr>
              <w:pStyle w:val="Normal"/>
              <w:rPr>
                <w:smallCaps/>
                <w:sz w:val="44"/>
                <w:szCs w:val="44"/>
                <w:lang w:val="en-GB"/>
              </w:rPr>
            </w:pPr>
            <w:r>
              <w:rPr>
                <w:b/>
                <w:smallCaps/>
                <w:sz w:val="44"/>
                <w:lang w:val="en-GB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MA/TAR/RS/104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9 Dec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(05-577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</w:t>
              <w:tab/>
              <w:t>Spanis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RECTIFICATIONS AND MODIFICATIONS OF SCHEDULE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chedule XCV - Hondura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following communication, dated 24 November 2005, is being circulated at the request of the delegation of Hondura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I refer to the notification by Honduras dated 21 July 2004 advising of its intention to modify the bound rates on specific products.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 Pursuant to the report regarding Article XXVIII negotiations</w:t>
      </w:r>
      <w:r>
        <w:rPr>
          <w:rStyle w:val="FootnoteCharacters"/>
          <w:rStyle w:val="FootnoteAnchor"/>
          <w:lang w:val="en-GB"/>
        </w:rPr>
        <w:footnoteReference w:id="3"/>
      </w:r>
      <w:r>
        <w:rPr>
          <w:lang w:val="en-GB"/>
        </w:rPr>
        <w:t xml:space="preserve"> and the Procedures for Modification and Rectification of Schedules of Tariff Concessions</w:t>
      </w:r>
      <w:r>
        <w:rPr>
          <w:rStyle w:val="FootnoteCharacters"/>
          <w:rStyle w:val="FootnoteAnchor"/>
          <w:lang w:val="en-GB"/>
        </w:rPr>
        <w:footnoteReference w:id="4"/>
      </w:r>
      <w:r>
        <w:rPr>
          <w:lang w:val="en-GB"/>
        </w:rPr>
        <w:t>, the modifications to the authentic text of Schedule XCV - Honduras are set out in the Annex</w:t>
      </w:r>
      <w:r>
        <w:rPr>
          <w:rStyle w:val="FootnoteCharacters"/>
          <w:rStyle w:val="FootnoteAnchor"/>
          <w:lang w:val="en-GB"/>
        </w:rPr>
        <w:footnoteReference w:id="5"/>
      </w:r>
      <w:r>
        <w:rPr>
          <w:lang w:val="en-GB"/>
        </w:rPr>
        <w:t xml:space="preserve"> hereto for certific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f no objection is notified to the Secretariat within three months from the date of this document, the rectifications and modifications to Schedule XCV - Honduras will be deemed to be approved and will be formally certified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nexo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LISTA XCV-HONDURA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sta Lista es auténtica únicamente en idioma Español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ARTE I - ARANCEL DE LA NACIÓN MÁS FAVORECID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ECCIÓN I - Productos Agropecuario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ECCIÓN I - A   Arancel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4490"/>
        <w:gridCol w:w="1619"/>
        <w:gridCol w:w="1407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-200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ignación de los product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po consolidado del derech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eríodo de Aplicación (*)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ARNE Y DESPOJOS COMESTIBLES, DE AVES DE LA PARTIDA NO 01.05, FRESCOS, REFRIGERADOS O CONGELADOS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- De gallo o gallina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.1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- - Trozos y despojos, frescos o refrigerad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.13.99e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os demás (exclusivamente "cuadriles, muslos y piernas" de pollo enteros o partido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4.4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.1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- - Trozos y despojos,  congelad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.14.99e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os demás (exclusivamente "cuadriles, muslos y piernas" de pollo enteros o partido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4.4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160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AS DEMÁS PREPARACIONES Y CONSERVAS DE CARNE, DESPOJOS O SANGR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1602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- De aves de la partida no 01.05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1602.3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- - De gallo o galli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1602.32.00e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De gallo o gallina (exclusivamente "cuadriles, muslos y piernas" de pollo enteros o partido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4.4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*) Primero de enero de 200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Document G/SECRET/2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Document G/SECRET/21/Add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Decision of 26 March 1980 (document GATT L/4962)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anish only</w:t>
      </w:r>
      <w:r>
        <w:rPr>
          <w:lang w:val="en-G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15:00Z</dcterms:created>
  <dc:creator/>
  <dc:description/>
  <dc:language>en-US</dc:language>
  <cp:lastModifiedBy>jacquier</cp:lastModifiedBy>
  <cp:lastPrinted>2005-12-09T14:36:00Z</cp:lastPrinted>
  <dcterms:modified xsi:type="dcterms:W3CDTF">2005-12-09T1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4</vt:lpwstr>
  </property>
</Properties>
</file>