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II – SINGAPO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III – Singapore, effective </w:t>
      </w:r>
      <w:r>
        <w:rPr>
          <w:rFonts w:cs="Arial" w:ascii="Arial" w:hAnsi="Arial"/>
          <w:b/>
          <w:sz w:val="20"/>
        </w:rPr>
        <w:t>1 March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7</w:t>
        <w:tab/>
        <w:tab/>
        <w:tab/>
        <w:tab/>
        <w:tab/>
        <w:tab/>
        <w:tab/>
        <w:tab/>
        <w:tab/>
        <w:tab/>
        <w:t>WT/Let/539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– SINGAP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III – Singapore was communicated to all Members of the World Trade Organization in document G/MA/TAR/RS/103 on 1 December 2005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XXIII – Singapore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1 March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ninth day of May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SCHEDULE LXXIII – Singapore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This schedule is authentic only in the English Language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/>
      </w:pPr>
      <w:r>
        <w:rPr>
          <w:b/>
          <w:sz w:val="36"/>
        </w:rPr>
        <w:t xml:space="preserve">1 March 2006                </w:t>
        <w:br/>
      </w:r>
      <w:r>
        <w:br w:type="page"/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SCHEDULE LXXIII – SINGAPO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is Schedule is authentic only in the English languag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ART I: MOST-FAVOURED-NATION TARIFF</w:t>
      </w:r>
    </w:p>
    <w:p>
      <w:pPr>
        <w:pStyle w:val="Normal"/>
        <w:spacing w:lineRule="atLeast" w:line="0"/>
        <w:jc w:val="center"/>
        <w:rPr/>
      </w:pPr>
      <w:r>
        <w:rPr/>
        <w:t xml:space="preserve">SECTION </w:t>
      </w:r>
      <w:r>
        <w:rPr/>
        <w:t>II</w:t>
      </w:r>
      <w:r>
        <w:rPr/>
        <w:t xml:space="preserve">: </w:t>
      </w:r>
      <w:r>
        <w:rPr/>
        <w:t xml:space="preserve"> Other</w:t>
      </w:r>
      <w:r>
        <w:rPr/>
        <w:t xml:space="preserve"> Products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10523"/>
        <w:gridCol w:w="1559"/>
      </w:tblGrid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S96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duct Descripti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nal Bound Rate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  <w:color w:val="000000"/>
              </w:rPr>
              <w:t>611593110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Stockings socks sockettes etc knitted or crocheted of synthetic fibres for men (tpr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  <w:color w:val="000000"/>
              </w:rPr>
              <w:t>611593120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Stockings socks sockettes etc knitted or crocheted of synthetic fibres for women &amp; children (tpr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20928000ex01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Cs/>
              </w:rPr>
              <w:t>Flat - cold - rolled not coils 600mm or  more wide, below 0.5 mm thick, of iron non - alloy steel, does not have a minimum yielding pt 275 MPA (tne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901720000ex01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Pattern generating apparatus of a kind used for producing masks or reticles from photoresist coated substrat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2215299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2T09:35:00Z</dcterms:created>
  <dc:creator/>
  <dc:description/>
  <dc:language>en-US</dc:language>
  <cp:lastModifiedBy>Brault</cp:lastModifiedBy>
  <cp:lastPrinted>2006-05-09T15:10:00Z</cp:lastPrinted>
  <dcterms:modified xsi:type="dcterms:W3CDTF">2006-05-09T13:11:00Z</dcterms:modified>
  <cp:revision>7</cp:revision>
  <dc:subject/>
  <dc:title/>
</cp:coreProperties>
</file>