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 circumference not exceeding 38 mm, to be employed in commerci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pe, for climbing or mountaineering, manufactured to the standards of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nion Internationale des Associations d'Alpinism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5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circumference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 circumference not exceeding 38 mm, to be employed in commerci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commercial fish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etting, to be employed in commercial fishing or in the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de up nets, solely of polyethylene monofilament,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tection of fruit crops from bir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ishing nets and netting to be employed in commercial fishing or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ade up nets, solely of polyethylene monofilament, to be employed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tection of fruit crops from bir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ishing nets and netting to be employed in commercial fishing or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3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unbleached or bleached, of a weight not exceeding 40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/m², for use in the manufacture of orthopaedic casts, splints or similar suppo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of textile fabrics specially coated with plaster of Paris comp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3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solely of cotton, unbleached, of a weight not exceeding 4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3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4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4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other textile materi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4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vegetabl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4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silk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otton or other vegetable fib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unbleached, not merceriz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solely of co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clerical or ecclesiastical garments or vestment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furnishing articles for decorating chur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headbands (hat sweats), linings (including tip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sides), peaks and stiffening bands for hats or cap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man-made fibres or containing silk fibres, for use in the manufactur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ibbons for typewriters, calculators or other office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ular webbing, for climbing or mountaineer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Lab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7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adges and similar art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raids in the piec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epared painting canva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not containing man-made fibre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a length of 9 m or more, for use in the manufacture of umbrellas hav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 rib length not exceeding 69 c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Woven fabrics of cotton, impregnated and coated, with the weight of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nimpregnated/uncoated fabrics not exceeding 120 g/m² and the total weigh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impregnated/coated fabrics exceeding 430 g/m² but not exceeding 470 g/m²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containing man-made fibre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9031021</w:t>
        <w:tab/>
        <w:t>00</w:t>
        <w:tab/>
        <w:tab/>
        <w:t xml:space="preserve">- - - - For use in the manufacture of headbands (hat sweats), linings (including tip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and sides), peaks and stiffening bands for hats or caps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Of a length of 9 m or more, for use in the manufacture of umbrellas having a rib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length not exceeding 69 cm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Coated open weave fabrics, solely of yarns of polyesters, or open weave fabrics, 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Solely of yarns of polyesters which have been extrusion or dip coated, for use in th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manufacture of garden furniture, umbrellas for garden furniture or cushions f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garden furniture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Woven fabrics of cotton mixed solely with polyesters, or solely of polyester stapl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fibres or of polyester staple fibres mixed solely with cotton, for use in the manufactur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of family or recreational tents of a floor area of 3 m² or more but not exceeding 21 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or cap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length of 9 m or more, for use in the manufacture of umbrellas having a rib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ength not exceeding 69 c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oated open weave fabrics, solely of yarns of polyesters, or open weav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abrics, solely of yarns of polyesters which have been extrusion or dip coated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arden furniture, umbrellas for garden furnitur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ushions for garden furni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ven fabrics of cotton mixed solely with polyesters, or solely of polyest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aple fibres or of polyester staple fibres mixed solely with cotton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family or recreational tents of a floor area of 3 m²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21 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not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containing man-made fibre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Heat seal tap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 leather-like coating solely of polyurethane on one side, the weight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ating being 20% or more of the total weight of the coated fabric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footwear or handba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ven fabrics, certified by the exporter to be products that have bee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pregnated with polyurethane which has been coagulated, of a total weigh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cluding the impregnation, exceeding 240 g/m²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lothing accessories, parts of garments or trimmings for garments, 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abels, badges and similar articles of a kind normally sewn to the outer par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earing 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ven fabrics of cotton mixed solely with polyesters, or solely of  polyest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aple fibres or of polyester staple fibres mixed solely with cotton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family or recreational tents of a floor area of 3 m²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21 m²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ven tape, containing 50% by weight of cotton and 50% by weight of rayo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bres, coated with an adhesive, for use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ven fabrics, solely of polyester filament yarns, the weight of the co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vered fabric not exceeding 150 g/m², for use in the manufacture of aircraf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Woven fabrics, solely of single, non-textured nylon filament yarns, coa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on one side with non-cellular polyurethane, with the total weight of the coated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abric not exceeding 72 g/m², for use in the manufacture of family or recreatio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nts of a floor area of 3 m² or more but not exceeding 21 m², or tent fl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Imitation leather, containing 60% or more by weight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omeric materials, with a water vapour permeability of 0.5 mg/cm²/hr or mo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t not exceeding 11 mg/cm²/hr, excluding materials with a backing compo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woven or knitted fabrics, for use in the 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Imitation leather, containing 60% or more by weight of man-made fibr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Poromeric materials, with a water vapour permeability of 0.5 mg/cm²/hr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but not exceeding 11 mg/cm²/hr, excluding materials with a back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osed solely of woven or knitted fabrics, for use in the 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llular chloroprene rubber sheets with a knitted nylon fabric laminated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ne or both si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wet suits for diving or water sport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diving dry suits, dry-type exposure suits or accessori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not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not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containing man-made fibre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Woven fabrics, solely of nylon or solely of polyester, coated or cover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rubber, for use in the manufacture of inflatable boats or inflatable lif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server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ven fabrics, coated or impregnated with styrene-butadiene rubber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tadiene rubber, of high tenacity yarns solely of nylon filaments or of hig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nacity yarns of polyester filaments and nylon filaments, of a weigh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1,000 g/m², for use as a stabilizing/reinforcing fabric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unvulcanized, calendered rubber of a kind us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nowmobile track and industrial tra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onveyor or transmission belts or belt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re cord fabric for use in the manufacture of pneumatic ti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onveyor or transmission belts or belt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Tire cord fabric for use in the manufacture of pneumatic ti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otherwise impregnated, coated or covered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Holland cloth, solely of cotton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Woven fabrics, solely of non-melting, heat stabilized polyacrylonitril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bres produced by the oxidization of polyacrylonitri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ilcloth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, textile fabrics not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5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, textile fabrics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inted canvas being theatrical scenery, studio back-cloths or the like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a kind used as photographic, cinematographic or television studi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quip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8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extile wicks, whether or not plaited, processed or with core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wax candles or tapers or to be employed in oil-burning sanctuary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m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8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11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sifting flour in flour mill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creens for prin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11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co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Lace, solely of vegetabl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2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2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Knitted tubing, napped, of a width not exceeding 11 cm when laid fla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unstretched, for use in the manufacture of injection-moulded boo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2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25% or more by weight of metallized yarn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clerical or ecclesiastical garments or vestments and furnis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for decorating chur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Knitted netting, to be employed in commercial fishing or in the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greenhouse shading syste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Knitted netting, to be employed in commercial fishing or in the commerci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25% or more by weight of metallized yarn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clerical or ecclesiastical garments or vestments and furnis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for decorating chur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greenhouse shading syste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polyesters, printed, for use as ticking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tresses or mattress suppo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polyester filaments and polyester monofilaments, open mesh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eated with fire retardant material, for use in the manufacture of mesh windows 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ventilation for tent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4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textured and non-textured polyester filament yarns, partially coated wit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t-melt adhesive, with a 4% minimum stretch in the warp and a 12% minimu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etch in the weft as measured by specification ASTM D3107-75, of a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70 g/m² but not exceeding 95 g/m²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n's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5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arp knit fabrics, of polyester filaments and polyester staple fibres, partial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coated with hot-melt adhesive, of a weight not exceeding 55 g/m²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men's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6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titch-bonded, warp knit fabrics, printed, of a blend of viscose rayon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ester staple fibres, stitch-bonded with nylon filament yarns, of a weigh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00 g/m² or more but not exceeding 150 g/m²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tresses, mattress supports or upholstered furni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ircular knit, solely of cotton yarns measuring less than 100 decitex p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ngle yarn (100 metric number or more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or cap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pped and sheared, for use in the manufacture of coated or covered fabrics with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 leather-like coating of polyurethane on one or both sides, the coating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hich represents by weight 20% or more of the coated fabr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or 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apped and sheared, for use in the manufacture of coated or covered fabric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a leather-like coating of polyurethane on one or both sides, the coating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hich represents by weight 20% or more of the coated fabr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7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continent underpants and briefs, excluding those of a kind for babi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7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7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continent underpants and briefs, excluding those of a kind for babi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7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8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co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8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continent underpants and briefs, excluding those of a kind for babi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8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2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synthetic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other textile materi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5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other textile materi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% and 3.3¢/pai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6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Impregnated, coated or covered with plastics or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8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adges and the lik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8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rotective suits, to be employed in a noxious atmosphe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rayer shaw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leeve cuffs and collars, solely of fabric of tariff item No. 6002.92.20, for use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golf jersey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ringes for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rotective suits, to be employed in a noxious atmosphe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rayer shawls, other than frin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leeve cuffs and collars, solely of fabric of tariff item No. 6002.92.20, for use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golf jersey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diving sui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08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pecially designed for incorporating breast prosthe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lerical or ecclesiastical garments or vestmen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3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ri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lerical or ecclesiastical garments or vestmen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ri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lerical or ecclesiastical garments or vestmen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rassiè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artificial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other textile materi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6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Gloves, mittens and mitts.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erical or ecclesiastical garments or vestmen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rotective suits to be employed in a noxious atmosphe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rayer shaw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ringes for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rotective suits to be employed in a noxious atmosphe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2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rayer shawls, other than frin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25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decorating church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25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Knitted or croche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eat covers for motor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knitted or crocheted, of cot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eat covers for motor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knitted or crocheted, of synthetic fib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eat covers for motor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knitted or crocheted, of other textile materia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eat covers for motor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limbing harnesses, for climbing or mountaineering, manufactured to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ndards of the Union Internationale des Associations d'Alpinis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ontinent napkins (diapers), napkin (diaper) liners and similar sanitary article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igned to be worn by persons, excluding those of a kind for bab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rine evacuation chutes, for use in the manufacture of marine evacu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spirators, NIOSH approved or equivalent, consisting of several laye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wovens of man-made fibres, whether or not treated with activated carb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or without an exhalation valve, to be employed in a noxious atmosphe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ample books of textile wall coverings of subheading No. 5905.00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ular webbing,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re-edged ribbon for use in the manufacture of articles put up for retail sale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estive articles of heading No. 95.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ncontinent napkins (diapers), napkin (diaper) liners and similar sanitar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, designed to be worn by persons, excluding those of a kind for bab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ubular webbing,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mple books of textile wall coverings of subheading No. 5905.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limbing harnesses, for climbing or mountaineering, manufactured to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ndards of the Union Internationale des Associations d'Alpinis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rine evacuation chutes, for use in the manufacture of marine evacu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spirators, NIOSH approved or equivalent, consisting of several laye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wovens of man-made fibres, whether or not treated with activated carb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or without an exhalation valve, to be employed in a noxious atmosphe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re-edged ribbon for use in the manufacture of articles put up for retail sale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estive articles of heading No. 95.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urnishing articles for decorating church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elts for occupational us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4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urniture moving pa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Solely of ju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silk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9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cotton or other vegetable textile fibres, except solely of ju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4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an individual with a defective or abnormal foot or ankle, whe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rchased on the written order of a registered medical practition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41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erical or ecclesiastical us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419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with outer soles solely of rubber and uppers of canvas, being a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vy, plain weave or basket weave fabric, tightly woven with a minimum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nt cover of 99%, solely of vegetable textile fibres, of a weight of 200 g/m²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, excluding coatings or lamin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4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rampons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el toe-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eel toe-cap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rampons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69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Gaiters or leggings of textile materia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6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3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fur-felt or wool-felt, for use in the manufacture of ha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3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4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laited, in a single piece, or of fur-felt or wool-felt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h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4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5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Knitted, crocheted or woven, for use in the manufacture of ha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5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hats, hoods, caps, bonnets and bere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5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60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nes for use of a disabled person or of a public hospital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602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0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Exfoliated vermiculite, expanded clays, foamed slag and similar expand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ral materials (including intermixtures thereof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0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refabricated structural components for building or civil eng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Yarn and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Yarn, with a basis of asbestos, of subheading No. 6812.20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brake linings of subheading No. 6813.10 or clutch facing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heading No. 6813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3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motor vehicles of heading No. 87.02, 87.03, 87.04 or 87.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3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lutch facings for motor vehicles of heading No. 87.02, 87.03, 87.04 or 87.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09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machinery for making pulp of fibrous cellulosic material or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king or finishing paper or paperboard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09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09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machinery for making pulp of fibrous cellulosic material or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king or finishing paper or paperbo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09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1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Undecorated tableware, of a thickness of 3 mm or more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decorated heavy duty tableware for hotel, restaura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stitutional 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1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undecorated tableware for use in the manufacture of decorat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bleware by kiln-fired decor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1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Undecorated coffee mugs of earthenware or stoneware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decorated coffee mugs by kiln-fired decorati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decorated tableware of semi-porcelain or white granite, of a thickness of 3 mm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, for use in the manufacture of decorated heavy duty tableware for hotel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staurant or institutional 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20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undecorated tableware of semi-porcelain or white granite for use i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manufacture of decorated tableware by kiln-fired decor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2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porcelain or chin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Statuett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to be mounted by manufacturers of silverw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oduced in Canada more than 25 years prior to the date of accoun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atuettes of earthen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atuettes of earthen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orcelain hand forms to be employed in the manufacture of rubbe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Of size and shape suitable for incorporation in vehicles, aircraft, spacecraf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ss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repair of street cars (excluding subway cars) with magnetic track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rak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aircraf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spacecraft or vess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railway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Of size and shape suitable for incorporation in vehicles, aircraft, spacecraf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ss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repair of street cars (excluding subway cars) with magnetic track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rak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aircraf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spacecraft or vess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railway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Stoppers, lids and other clos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Having a linear coefficient of expansion not exceeding 5X10-6 per Kelv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in a temperature range of 0°C to 300°C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oppers or other closures for blood storage bottle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glass for use in the manufacture of cut or decorated glasswa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ainers and parts thereof for vaccines, toxoids (anatoxins), bacterins, toxin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rums, 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Exceeding 1 lit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linear coefficient of expansion not exceeding 5X10-6 per Kelv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in a temperature range of 0°C to 300°C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ood storage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for vaccines, toxoids (anatoxins), bacterins, toxins, serum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glass for use in the manufacture of cut or decorated glassw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Exceeding 0.33 litres but not exceeding 1 lit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linear coefficient of expansion not exceeding 5X10-6 per Kelv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in a temperature range of 0°C to 300°C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ood storage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glass for use in the manufacture of cut or decorated glasswa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for vaccines, toxoids (anatoxins), bacterins, toxins, serum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Exceeding 0.15 litres but not exceeding .33 lit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linear coefficient of expansion not exceeding 5X10-6 per Kelv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in a temperature range of 0°C to 300°C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ood storage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glass for use in the manufacture of cut or decorated glasswa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for vaccines, toxoids (anatoxins), bacterins, toxins, serum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exceeding 0.15 lit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linear coefficient of expansion not exceeding 5X10-6 per Kelv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in a temperature range of 0°C to 300°C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ood storage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glass for use in the manufacture of cut or decorated glasswa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for vaccines, toxoids (anatoxins), bacterins, toxins, serum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electric ligh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Glass envelopes for use in the manufacture of incandescent electric filamen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m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Lamp glassware for use in the repair of logging trucks of heading No. 87.04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the manufacture of repair part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lead crys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cut or decorated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cut or decorated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cut glas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lead crys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cut or decorated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cut of decorated glassware, other than c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lassw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ut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lead crys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cut or decorated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ut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cut or decorated glassware, other than c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lassw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ut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used quartz or other fused sili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Designed for laboratory use, namely: beakers, dishes and jars of all kind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ttles and flasks 100 ml or greater in capacity, funnels, but excluding tho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spigots, appendages, stopcocks and ground glass joi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ainers and parts thereof for vaccines, toxoids (anatoxins), bacterins, toxin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rums, 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Quartz reactor tubes and holders designed for insertion into diffusion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xidation furnaces for production of semiconduc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Containers and parts thereof for vaccines, toxoids (anatoxins), bacterin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xins, serums, containing immune bodies including antitoxins, glandula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tracts or antibiotics, to be employed in the 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701790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Microscope slides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7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9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hopped strands, of a length of not more than 50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9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ivers and other chopped stran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91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Yarn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20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ut or decorated glasswa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lassware having a linear coefficient of expansion not exceeding 5x10-6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elvin within a temperature range of 0° to 300°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20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20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Display bottles and articles of cut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20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06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owd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06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Containing by weight less than 92.5% of silver, finely divided, whether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dry or suspended or dissolved in a liquid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lassware or tableware of china, porcelain or semi-porcela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06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, containing by weight 92.5% or more of silv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06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ndings, not plated or clad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ndings, not plated or clad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nd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uff-links and stu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ontaining by weight more than 4% of carb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erro-silico-chrom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erro-nick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erro-molybden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erro-tungsten and ferr-silico tungsten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use in the manufacture of sintered hard metal compounds of the tungste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rbide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erro-titanium and ferro-silico-titan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erro-niob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erro-zirconium, ferro-phosphorus, ferro-silico-calcium, and other ferro-alloy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iron or ste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eel shot, for burnish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shot, other than iron or steel shot of a kind for sawing, polish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ssure blasting or tumbl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eel shot, for burnish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shot, other than iron or steel shot of a kind for sawing, polishing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ssure blasting or tumbl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ron or steel shot for sawing, polishing, pressure blasting or tumbl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lloy ste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Iron powder for use in the manufacture of loud-speakers or audio-frequenc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lectric amplifiers of heading No. 85.18, record-players or magnetic tap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cribing machines of heading No. 85.19, magnetic tape sound recor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pparatus of heading No. 85.20, tape transport mechanism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522.90, electrical equipment of heading No. 85.21, 85.25, 85.26, 85.27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5.28 and parts of the foregoing, including transformers and inductor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85.04 or 85.29 or of subheading No. 8518.90 or 8522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Iron powder for use in the manufacture of loud-speakers or audio-frequenc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lectric amplifiers of heading No. 85.18, record-players or magnetic tap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cribing machines of heading No. 85.19, magnetic tape sound recor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pparatus of heading No. 85.20, tape transport mechanism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522.90, electrical equipment of heading No. 85.21, 85.25, 85.26, 85.27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5.28 and parts of the foregoing, including transformers and inductor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85.04 or 85.29 or of subheading No. 8518.90 or 8522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tinuously cast rounds, to specification A830F or C829F, of an external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ameter of 21.59 cm, 22.01 cm or 25.72 c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amless line pipe, standard pipe or mechanical tub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rounds, for use in the manufacture of drill pipe, casing or tubing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ttings, 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tinuously cast rounds, to specification A830F or C829F, of an externa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ameter of 21.59 cm, 22.01 cm or 25.72 c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amless line pipe, standard pipe or mechanical tubing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roun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ooms, billets, rounds, slabs and sheet bar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ontinuously cast rounds, to specification A830F or C829F, of 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ternal diameter of 21.59 cm, 22.01 cm or 25.72 cm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seamless line pipe, standard pipe or mechanical tub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rill pipe, casing or tubing, or fittings, coupling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ontinuously cast rounds, to specification A830F or C829F, of 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ternal diameter of 21.59 cm, 22.01 cm or 25.72 cm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seamless line pipe, standard pipe or mechanical tub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In coils, not further worked than hot-rolled, with patterns in relief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separators or treaters (water, oil, gas)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6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7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separators or treaters (water, oil, gas)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7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8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8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ot hardened, tempered nor ground, not further manufactured than cu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ape, without indented edges, for use in the 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8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not hardened, tempered nor ground, without indented edges, for us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8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thickness of less than 3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4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4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a thickness of 4.75 mm or more but not exceeding 10 mm, having a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mum yield point of 355 MP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thickness exceeding 10 m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4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lled on four faces or in a closed box pass, of a width not excee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,250 m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ships, boats or floating stru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separators or treaters (water, oil, gas)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2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2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thickness of 3 mm or more but less than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thickness of 3 mm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Having a minimum yield point of 355 Mpa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arbon steel sheet, to specification SAE J1392 980 XF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automotive mechanical scissor jacks or handle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6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6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Having a minimum yield point of 275MPa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6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motor lamination steel, having a maximum core loss of 9.54 W/kg/mm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d at a frequency of 60 Hz and an induction of 1.5 T to specific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STM A34 or A343, for use in the manufacture of magnetic core lamin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7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7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Having a minimum yield point of 275MPa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7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2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thickness of 3 mm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2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Having a minimum yield point of 355MPa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2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0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lectrolytically plated or coated with zinc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0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06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lated or coated with aluminium-zinc alloys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06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0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igh carbon steel strip, to specification SAE 1080, hardened and tempered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ished, of a hardness of RC 45/47, with sheared edges, in coils of a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1 tonne, for use in the manufacture of power trowel blad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thickness of less than 3 mm and having a minimum yield point of 275 MPa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of a thickness of 3 mm or more and having a minimum yield point of 355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Pa, the foregoing for use in the manufacture of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ing machine need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mionic, cold cathode or photo-cathode valves and tub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out indented edges, not hardened, tempered nor ground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igh carbon steel strip, to specification SAE 1080, hardened and tempere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ished, of a hardness of RC 45/47, with sheared edges, in coils of a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1 tonne, for use in the manufacture of power trowel blad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thickness of less than 3 mm and having a minimum yield point of 275 MPa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of a thickness of 3 mm or more and having a minimum yield point of 355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Pa, the foregoing for use in the manufacture of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ing machine need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mionic, cold cathode or photo-cathode valves and tub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not exceeding 5 mm, with cutting edge on one or both side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cutting d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out indented edges, not hardened, tempered nor ground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not exceeding 5 mm, with cutting edge on one or both sides,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cutting d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2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2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by weight 0.15% or more but not exceeding 0.35% of lea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0.05% or more but not exceeding 0.4% of bismuth, for use in Canadi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diameter not exceeding 9.525 mm, for use in the manufacture of w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diameter not exceeding 9.525 mm, for use in the manufacture of wi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by weight 0.15% or more but not exceeding 0.35% of l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0.05% or more but not exceeding 0.4% of bismuth, for use in Canadi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diameter not exceeding 9.525 mm, for use in the manufacture of wi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diameter not exceeding 9.525 mm, for use in the manufacture of wi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Containing by weight less than 0.6% of carb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user bars, in mill lengths, for use in the manufacture of track shoe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rouser bars, in mill lengths, for use in the manufacture of track shoe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user bars, in mill lengths, for use in the manufacture of track shoe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rouser bars, in mill lengths, for use in the manufacture of track shoe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further manufactured than sand-blasted or coated with primer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masts for fork-lift tru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ot further manufactured than sand-blasted or coated with primer, for use 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masts for fork-lift tru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height of less than 150 mm, for use in the manufacture of mine arch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height of less than 150 mm, for use in the manufacture of mine arch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L or T sections, not further worked than hot-rolled, hot-drawn or extruded, of a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ight of 80 mm or more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apes or sections, with bevelled edge or edges, of a length of more than 3.65 m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either of a width of more than 25.4 cm or of a thickness of more than 3.5 cm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cutting edges for bulldozer or angledoz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lades, front-end shovel loader buckets, combination excavating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porting scrapers, road graders or road scra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 profile bars of steel, of a width of 190 mm or more but not excee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50 mm and of a height not exceeding 150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s for track-laying machinery 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hapes or sections, with bevelled edge or edges, of a length of more th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.65 m and either of a width of more than 25.4 cm or of a thickness of mo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an 3.5 cm, for use in the manufacture of cutting edges for bulldozer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gledozer blades, front-end shovel loader buckets, combination excava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ransporting scrapers, road graders or road scra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 profile bars of steel, of a width of 190 mm or more but not excee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50 mm and of a height not exceeding 150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s for track-laying machinery 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at wire, to specification C1065 or C1075, containing by weight 0.6%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of carbon, blue tempered spring steel, cold-rolled after drawing, of a wid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10 mm and a thickness not exceeding 1.5 m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leaf rakes, fan rakes or rake t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eel wire, cold rolled, containing by weight 0.6% or more of carbon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knitting machine need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ire of a value of 6.063¢/kg or more for use in the manufacture of wire ro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lat wire, of a thickness of 0.2032 mm or more but not exceeding 0.25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a width of 1.0668 mm or more but not exceeding 1.2192 mm, minimu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nsile strength of 379,225 kPa, not less than 5% elong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ingle, for use in the manufacture of wire ro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ire of a value of 6.063¢/kg or more for use in the manufacture of wire ro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single, for use in the manufacture of wire ro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taining by weight less than 0.25% carb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and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and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and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ade 316F, for use in the manufacture of screens for the pulp and pa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f a width exceeding 1,250 mm, for use in the manufacture of railway ca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chromium, for use in Canadian manufactures, except in years where the r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t out in tariff item 7219.21.10.02 is lower, in which years, the latter, lower rat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l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, in years where the rate set out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is tariff item is lower than 7219.21.10.0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ade 316F, for use in the manufacture of screens for the pulp and pa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f a width exceeding 1,250 mm, for use in the manufacture of railway ca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ade 316F, for use in the manufacture of screens for the pulp and pa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indust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chromium, for use in Canadian manufactures, except in years where the r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t out in tariff item 7219.22.10.02 is lower, in which years, the latter, lower rat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l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, in years where the rate set out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is tariff item is lower than 7219.22.10.0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ade 316F, for use in the manufacture of screens for the pulp and pa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indust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rade 316F, for use in the manufacture of screens for the pulp and pap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clad, plated or coated,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rrugated, cold-rolled, of a thickness not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cobalt, of a width not exceeding 3 m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tags for electronic article surveillance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thermionic, cold cathode or photo-cathode valv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ub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30% or more by weight of nickel and 12% or more by weigh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romium, for use in Canadian manufacture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cutl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thickness of less than 0.3 mm, for use in the manufacture of joint coupling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cast iron soil pipes of a diameter not exceeding 254 m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thickness not exceeding 4.75 mm, containing by weight 19% or more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26% of chromium, 3% or more but not exceeding 7%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luminum and 0.5% or more but not exceeding 4% of cobal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ype 304, of a thickness not exceeding 0.38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utters for magnetic dis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ype 321 or containing by weight 18% or more but not exceeding 22% each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ickel and chromium, of a thickness not exceeding 2.3 m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tubes or pip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cobalt, of a width not exceeding 3 mm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tags for electronic article surveillance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thermionic, cold cathode or photo-cathode valv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ub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cutl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thickness of less than 0.3 mm, for use in the manufacture of joint coupling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cast iron soil pipes of a diameter not exceeding 254 m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thickness not exceeding 4.75 mm, containing by weight 19% or more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26% of chromium, 3% or more but not exceeding 7%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luminum and 0.5% or more but not exceeding 4% of cobal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ype 304, of a thickness not exceeding 0.38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utters for magnetic dis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ype 321 or containing by weight 18% or more but not exceeding 22% each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ickel and chromium, of a thickness not exceeding 2.3 m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tubes or pip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thickness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ships, boats or floating stru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2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30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coated or covered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30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ontaining by weight 19% or more but not exceeding 26% of chromium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% or more but not exceeding 7% of aluminum, and 0.5%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4% of cobal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30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30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ated or cover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Grain-orien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old-rolled or cold-drawn, of a thickness not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old-rolled or cold-drawn, of a thickness not exceeding 4.75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ot further manufactured than cut to shape, without indented edges, no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dened, tempered nor ground, for use in the manufacture of saw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out indented edges, not hardened, tempered nor ground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4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hardened, tempered 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old-rolled, of a thickness not exceeding 4.75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he following, of a thickness not exceeding 4.75 mm: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40% or more by weight of nickel and produced to specific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TM A 753-85, for use in the manufacture of laminations or core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lecommunication transform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knitting machine need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not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ot further manufactured than cut to shape, without indented edges,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dened, tempered nor ground, for use in the manufacture of 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thickness not exceeding 5 mm, with cutting edge on one or both sides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in the manufacture of cutting d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ot further manufactured than cut to shape, without indented edges, no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dened, tempered nor ground, for use in the 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not exceeding 5 mm, with cutting edge on one or both sides,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cutting d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high speed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diameter not exceeding 9.525 mm, for use in the manufacture of wi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user bars, in mill lengths, for use in the manufacture of track shoe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rouser bars, in mill lengths, for use in the manufacture of track shoe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rifles for the Government of Canad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 sections, of a height of less than 150 mm, for use in the manufacture of mi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following, not further worked than hot-rolled, cold-rolled, draw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truded and for use in the manufacture of cutting edges for bulldozer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gledozer blades, front-end shovel loader buckets, combination excava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ransporting scrapers, road graders and road scraper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apes or sections with bevelled edge or edges, of a length exceeding 3.65 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either of exceeding 25.4 cm or of a thickness exceeding 3.5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mi-arrowhead shapes or sections, of a length exceeding 3.65 m and a wid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20.3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 profile bars of steel, of a width of 190 mm or more but not excee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50 mm and of a height not exceeding 150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s for track-laying machinery or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, I, or H sections, hot-rolled, cold-rolled, hot-formed, not further manufactur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an sand-blasted or coated with primer, for use in the manufacture of mas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k-lift tru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further worked than hot-rolled, cold-rolled, drawn or extrud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 sections, of a height of less than 150 mm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 ar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 profile bars of steel, of a width of 190 mm or more but not excee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50 mm and of a height not exceeding 150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s for track-laying machinery or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, I, or H sections, hot-rolled, cold-rolled, hot-formed, not further manufactur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an sand-blasted or coated with primer, for use in the manufacture of mas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k-lift tru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not further worked than hot-rolled, cold-rolled, drawn or extrud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9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ld-rolled, for use in the manufacture of knitting machine needl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ld-drawn, of a diameter of 1.524 mm or more but not exceeding 3.175 mm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a chromium content of 2.75% or more but not exceeding 3.25% and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lybdenum content of 0.45% or more but not exceeding 0.65%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und, to specification SAE 50100 or SAE 52100-1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ylindrical needle rollers for needle roller bear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9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1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1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iron or non-alloy steel, of an external diameter not exceeding 265 mm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being used in the 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diameter exceeding 26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ubes and pipes of iron or non-alloy steel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ine pipe of an external diameter not exceeding 265 mm of iron or non-alloy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being used in the 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blast furnaces for smelting iron 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cylinders for calendering, supercalender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ossing paper or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rill pipe, casing or tubing, or fittings, coupling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centrifugally cast, with plain ends, having a wall thicknes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5.875 mm or more but not exceeding 63.5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s for paper-making machinery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blast furnaces for smelting iron o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rill pipe, casing or tubing, or fittings, coupling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cylinders for calendering, supercalender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ossing paper or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centrifugally cast, with plain ends, having a wall thicknes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5.875 mm or more but not exceeding 63.5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s for paper-making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and pipes, for use in the manufacture or repair of pressure part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ilers, pulp mill digesters or vessels for the refining of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n external diameter of less than 19 mm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goods of Section XVI or of Chapter 73, such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goods being used in the 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goods of Section XVI or of Chapter 73, such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goods being used in the 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ollow profiles, hot-rolled or extrud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ld-drawn or cold-rolled (cold-reduced) seamless steel tubes or pip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centrifugally cast, with plain ends, having a wall thicknes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5.875 mm or more but not exceeding 63.5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s for paper-making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tubes and pipes, for use in the manufacture or repair of pressure part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boilers, pulp mill digesters or vessels for the refining of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ubes and pipes, of a diameter of 8 cm or more but not exceeding 13 cm, f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use in the manufacture of oil well perforating gu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in the exploration, discovery, development, maintenanc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oil or natural gas wells or for use in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to be employed in the exploration, discovery, developme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pneumatically breaking down the working face of a min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quarrying or developing mineral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es and pipes, of an external diameter of 177.8 mm and of a wall thickness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4.4 mm or 4.9 mm, for use in the manufacture of high pressure cylinders for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ial gas marke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to specification ASTM A-519, Grade 8620, AISI 52100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TM 485, stress relieved and annealed, of an external diameter of 130 m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but not exceeding 440 mm and of a wall thickness of 28 mm or more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80 mm, for use in the manufacture of pellet rolls for animal feed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chip pellet mi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es and pipes, of a diameter of 8 cm or more but not exceeding 13 cm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oil well perforating gu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pneumatically breaking down the working face of a min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and pipes, of an external diameter of 177.8 mm and of a wal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ckness of 4.4 mm or 4.9 mm, for use in the manufacture of high press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ylinders for the industrial gas market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to specification ASTM A-519, Grade 8620, AISI 52100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TM 485, stress relieved and annealed, of an external diameter of 130 m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but not exceeding 440 mm and of a wall thickness of 28 mm or more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80 mm, for use in the manufacture of pellet rolls for animal feed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chip pellet mi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es and pipes, of a diameter of 8 cm or more but not exceeding 13 cm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  <w:t>i</w:t>
      </w:r>
      <w:r>
        <w:rPr>
          <w:color w:val="000000"/>
          <w:sz w:val="16"/>
          <w:szCs w:val="16"/>
        </w:rPr>
        <w:t>n the manufacture of oil well perforating gun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and pipes, for use in the manufacture or repair of pressure part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ilers, pulp mill digesters or vessels for the refining of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ld-drawn or cold-rolled (cold reduced) tubes, pipes and hollow profile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iron or non-alloy ste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ld-drawn or cold-rolled (cold reduced) tubes, pipes and hollow profile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lloy ste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tubes, pipes and hollow prof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cold-drawn or cold-rolled (cold-reduced), of iron or non-alloy steel;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es and pipes, for use in the manufacture or repair of pressure parts of boiler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lp mill digesters or vessels for the refining of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cold-drawn or cold-rolled (cold-reduced), of 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iron or non-alloy steel, for use in the manufacture of separators or treat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ater, oil, gas) for installation between the wellhead assembly or surface oi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mping unit and the field marketing valve at oil or natural gas well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electric resistance welded, with an external diameter of 457.2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m or more but not exceeding 609.6 mm, having a wall thickness of 9.525 m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but not exceeding 12.7 mm, containing, by weight, 0.37% or more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0.48% of carbon and 0.6% or more but not exceeding 1.2%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ganese, for use in the manufacture of induction hardened abrasion resista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es or pip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iron or non-alloy steel, for use in the repair or manufacture of pressur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boilers, pulp mill digesters or vessels for the refining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drill pipe for natural gas or oil wel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cold-drawn after welding, of an external diamete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12.7 cm and a wall thickness of 6.35 mm or more, or of an exter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ameter exceeding 12.7 cm, for use in the manufacture of telescoping hydraul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ylinders for lifting or dumping devices for mot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and pipes, cold-drawn after welding, of an external diameter no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12.7 cm and a wall thickness of 6.35 mm or more, or of an exter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ameter exceeding 12.7 cm, for use in the manufacture of telescoping hydraul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ylinders for lifting or dumping devices for mot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3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and pipes, for use in the manufacture or repair of pressure part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ilers, pulp mill digesters or vessels for the refining of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being used in the 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pneumatically breaking down the working face of a min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quarrying or developing mineral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for use in the manufacture of hose assemblies for brake or steer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stems for motorcycles or all-terrain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being used in the 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pneumatically breaking down the working face of a min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for use in the manufacture of hose assemblies for brake or steer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stems for motorcycles or all-terrain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being used in the 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ubes, pipes and hollow profiles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, pipes and shells, to be employed in pneumatically breaking dow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working face of a 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ubes, pipes and hollow profiles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pneumatically breaking down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in 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ot further worked than forged or bent to sha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installation between the wellhead assembly or surface oil pumping uni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ot further worked than forged or bent to sha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ee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installation between the wellhead assembly or surface oil pumping uni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pneumatically breaking down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installation between the wellhead assembly or surface oil pumping uni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ot further worked than forged or bent to sha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further worked than forged or bent to shape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losed die forgings or seam legs profiled rings, of carbon steel,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pecification ANSI B16.5, API B16.47B, MSS B16.47A, AWWA C207B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WWA C207E, for use in the manufacture of finished flan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installation between the wellhead assembly or surface oil pump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it 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anges of iron or non-alloy steel further worked than forged or ben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ee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eeves,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eeves, of alloy steel other than stainless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lloy steel other than stainless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lloy steel other than stainles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 or pipe fittings for installation between the wellhead assembly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rface oil pumping unit 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ose assemblies for brake or steering system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motorcycles or all-terrain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iron or non-alloy steel, to be employed in pneumatically breaking dow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rking face of a mine in 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iron or non-alloy steel, to be employed in pneumatically breaking dow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working face of a mine in 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further worked than forged or bent to shape, whether or not deburred o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cal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 manufacture of hose assemblies for brake or steering system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motorcycles or all-terrain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lloy steel other than stainless steel, further worked than forged or ben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shape, for installation between the wellhead assembly or surface oil pump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it 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ot further worked than forged or bent to sha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abricated building components for the construction or repair of silo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oring ensila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lage cap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7308901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- Silage caps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abricated building components for the construction or repair of silo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oring ensil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01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anks or drum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01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Used to cover or hold imported goods, excluding those designed to b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other than in the transportation of the goods they contain, presen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the goods there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01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0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alvanized strand cable, commercial grade, dry, non lubricated, left hand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gular lay, of a diameter of 1.6 mm, construction 1x19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bicycle brake assembl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opes of a kind used as transmission belting, cut to length, with fittings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with electrically operated walking draglines in open pit min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anded rope and cable, galvanized, for use in the manufacture of convey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randed wire fitted with diamond segments for use in stone cutt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anded wire, of alloy or non-alloy steel, of a diameter not exceeding 5 mm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in the manufacture of ti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pes of kind used as transmission belting, cut to length, with fittings,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with electrically operated walking draglines in open pit min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rdware for climbing or mountaineer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2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anded rope and cable, galvanized, for use in the manufacture of convey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randed wire fitted with diamond segments for use in stone cutt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anded wire, of alloyed steel, of a diameter not exceeding 5 mm, for use in th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pes and cables, to be employed in the operation of logging, 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moval of the log from the stump to skidway, log dump, or common or oth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rrier, but excluding use for guy ropes or for braking logs going down grad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In the years where the rate on 7312.10.90.03 is lower than the rate of thi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riff item, the rate of tariff item 7312.10.90.03 shall app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ings and the like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Roller cha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ab/>
        <w:t>73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ower transmission, conveyor or offset sidebar type roller chain to b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in the exploration, discovery, development, maintenance, tes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pletion or production of oil or natural gas wells or potash or rock sal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oller chain, of the type which operates over or with gears or sprockets or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ble chain,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2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Silent chain of the type which operates over or with gears or sprocket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dially grooved wheels with machine cut tee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2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ble chain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able chain, produced from material of a diameter of 28 mm or more, for us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ships, boats or floating structure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2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Produced from material of a diameter of 28 m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2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Produced from material of a diameter of less than 28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ble chain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Produced from material of a diameter of 28 m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9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Produced from material of a diameter of less than 28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Links, produced from material of a diameter of 28 m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etectors for propane or other toxic fum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r repair of pianos or orga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r repair of pianos or orga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etectors for propane or other toxic fum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engines or parts thereof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fishing vessel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9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Disc springs for use in machine-tools for working metal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prings for use in the manufacture of hose assemblies for brake or steer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stems for motorcycles or all-terrain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0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appliances, excluding cooking appliances and plate warm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cooking appliances and plate warmers for gas fuel or for both gas and oth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uels, excluding non-portable stoves or ranges (including those speciall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igned for use on boat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utomatic lighters for use in the manufacture of gas-fired cook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appliances, excluding cooking appliances and plate warm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cooking appliances and plate warmers for gas fuel or for both ga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fuels, excluding non-portable stoves or ranges (including those speciall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igned for use on boat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non-portable stoves or ranges (including those specially designe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on boats), for gas fuel or for both gas or other fuel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Cooking chamb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Top surface pan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Door assemblies, incorporating at least two of the following:  inner panel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uter panel, window, insu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ven pilot burners, top burners of other than cast iron, oven burn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ighter cones, for use in the manufacture of ran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anged wellhead tubing heads and flanged casing head spools,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ough, for use in the manufacture of wellhead tubing heads or casing hea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ools, rated for service in working pressures exceeding 14 MPa W.O.G. (water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il, gas), to be employed in the exploration, discovery, developmen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intenance, testing, depletion or production of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, such goods be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sed in the recovery or production of crude oil from shales, oil-sands or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anged wellhead tubing heads and flanged casing head spools,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ough, for use in the manufacture of wellhead tubing heads or casing hea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ools, rated for service in working pressures exceeding 14 MPa W.O.G. (water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il, gas), to be employed in the exploration, discovery, developmen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intenance, testing, depletion or production of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uplings for sucker rods, pony rods or polished rods for oilfield rel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mp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shing tools and parts thereof to be employed in the exploration, discover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, maintenance, testing, depletion or production of oil or natural ga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lls or for drilling machinery employed in the exploration, discover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 or operation 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keeping nets open and swivels, to be employed in commercial fishing or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etectors for propane or other toxic fum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fire fighting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repair of engines or parts thereof for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vess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dentification bands for migratory bir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tless well head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usable containers, specially designed to be employed in the transporta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tor vehicle components which are free of customs duties, presented with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therein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at post clamps and cable hangers for use in the manufacture of unicyc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icycles or tricy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mi-elliptical heads, of an external diameter of either 609.6 mm or 762 mm,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ecification ASTM A455, for use in air compressor tan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el stanchions for confining livestock either in pens or individuall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following to be employed in the exploration, discovery, developmen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ntenance, testing, depletion or production of oil or natural gas wel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tash or rock salt deposit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langed casing hea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crewed casing heads for surface casings of an external diameter exceeding 273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m, or rated for service in working pressures exceeding 14 MPa W.O.G. (water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, ga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ell packer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s for use in the manufacture of skid steer loa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acuum evaporator masks, of stainless steel, having a 90% front etch and 10%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ck etch, for the production of photo c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processing, storing or insemination of animal semen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repair of engines or parts thereof for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vess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dentification bands for migratory bir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el stanchions for confining livestock either in pens or individuall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keeping nets open and swivels, to be employed in commercial fishing or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following to be employed in the exploration, discovery, developmen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ntenance, testing, depletion or production of oil or natural gas wel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tash or rock salt deposit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langed casing hea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crewed casing heads for surface casings of an external diameter exceeding 273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m, or rated for service in working pressures exceeding 14 MPa W.O.G. (water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, ga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ell packers and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itless well heads and parts there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uplings for sucker rods, pony rods or polished rods for oilfield relat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m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ishing tools and parts thereof to be employed in the exploration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scovery, development, maintenance, testing, depletion or production of oi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 or for drilling machinery employed in the explorati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overy, development or operation 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etectors for propane or other toxic fum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fire fighting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as cylinders for use in the manufacture of seats, excluding those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d for motor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usable containers, specially designed to be employed in the transporta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tor vehicle components which are free of customs duties, presented with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therei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at post clamps and cable hangers for use in the manufacture of unicyc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icycles or tricy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mi-elliptical heads, of an external diameter of either 609.6 mm or 762 mm,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ecification ASTM A455, for use in air compressor tan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s for use in the manufacture of skid steer loa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acuum evaporator masks, of stainless steel, having a 90% front etch and 10%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ck etch, for the production of photo c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skets and coffi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411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507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nickel alloy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507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amless, unworked, containing by weight 60% or more of nick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507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tubes and pipes, of nickel alloy,  containing 30% or more by weight 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nickel and 12% or more by weight of chromium, for use in Canadia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507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Etched, for use in the manufacture of electrolytic capacito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07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ipples for use in the manufacture of unicycles, bicycles or tricycles, or whee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errules for use in the manufacture of penc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 egg incubator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dentification bands for migratory bird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eon countermark leg b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,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dentification bands for migratory bird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eon countermark leg b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,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sh egg incubators and parts there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errules for use in the manufacture of penci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ow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Tungsten, for alloy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, not alloy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Unwrought tungsten, including bars and rods obtained simply by sintering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ste and scra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intered bars and rods, not alloye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ngsten waste and scrap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ngsten for alloying purpo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Unwrought tungsten, not alloyed, other than sintered rods or ba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hot of steel for burnish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Unwrought tantalum, including bars and rods obtained simply by sintering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ste and scrap; pow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Tantalum waste and scrap, containing chromium and tungsten for alloy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rpo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Unwrought tantalum, not alloyed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wders, not alloy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ars, rods, plates, sheets, strip, foil, tubes and pipes, alloye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truded magnesium tubing, of an external diameter of 12.7 cm or more,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Canadian 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Unwrought titanium, not alloyed, and titanium powders, not alloyed,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in the manufacture of sintered hard metal compounds of the tungsten carb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unwrought titanium, not alloyed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owders, not alloy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hrom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hromium, including waste and scrap, for alloy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Unwrought chromium, not alloyed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wders, not alloy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German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Germanium plates, discs and blanks, unwrought or not further manufactur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an rough cut for use in the manufacture of optical instru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Unwrought germanium, not alloyed; powders, not alloy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1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attocks and picks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1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1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1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ith working part of ste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lades for machinery, to be employed in sawmills for sawing lum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ivestock branding ir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tapling or tacking guns, and hammer tackers not operated by 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ependent hamm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apling or tacking gu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mmer tackers not operated by an independent hamm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rowbars, track tools, wood-working augers, tools for loading firearm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rtridges and palette kni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lamps for use with the following surgical, dental, veterinary or diagnost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rticles: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rumen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eriliz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balt therapy uni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aesthesia, surgical suction or oxygen administering apparatu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7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ecision clamps and vices, for toolmakers, machinists or metal work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7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ugers, other than those to be employed in the exploration or drilling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,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-diamond type core drill bits to be employed in the exploration or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water, oil or natural gas and parts thereof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core drills with working parts other than of cermet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crystalline diamond elements for use in the manufacture of drilling bits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 employed in the exploration or drilling for oil or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rock drilling bit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tools excluding the following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amond type core drill b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derground piercing tools of a diameter of less than 15.2 c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in the exploration, discovery, development, maintenanc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oil or natural gas wells or for use in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to be employed in the exploration, discovery, developme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ugers, other than those to be employed in the exploration or drilling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,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-diamond type core drill bits to be employed in the exploration or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water, oil or natural gas and parts thereof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core drills with working parts other than of cerm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crystalline diamond elements for use in the manufacture of drilling bits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 employed in the exploration or drilling for oil or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rock drilling bit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tools excluding the following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amond type core drill b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derground piercing tools of a diameter of less than 15.2 c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1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parts, with working part of cerme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Tools for mill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To be employed in the exploration, discovery, development, maintenanc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oil or natural gas wells or for use in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to be employed in the exploration, discovery, developme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1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lorry (motor truck) bodies, motor bu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dies, electric trackless trolley bus bodies, fire fighting vehicles, ambulances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rse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1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1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lasps and frames with clasps, incorporating lock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1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2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24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ttings for coffi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2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5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in the exploration, discovery, development, maintenanc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oil or natural gas wells or for use in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to be employed in the exploration, discovery, developme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other base meta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handbags or pur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oe eyelet hook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oe or corset eyele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hoe eyelet hooks; shoe or corset eyele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asteners and their parts for use in the manufacture of purses, handbag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velling 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handbags or pur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uckles and parts thereof for use in the manufacture of footwear or footwea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t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lasps, frames with clasps, buckles, buckle-clasps, for climb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untaineering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rames with clasps, clasps, buckles, buckle-clasps and the like, parts of all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egoing, parts of hooks, eyes, eyelets and the like,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handbags or pur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lasps, frames with clasps, buckles, buckle-clasps, for climb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untaineer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uckles and parts thereof for use in the manufacture of footwear or footwea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t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rames with clasps, clasps, buckles, buckle-clasps and the like, parts of all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egoing, parts of hooks, eyes, eyelets and the like,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handbags or pur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asteners and their parts for use in the manufacture of purses, handbag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velling ba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ndings of metal, not plated or coated, for use in the manufacture of jewelle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ornaments for the adornment of the pers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rames of a width not exceeding 25.4 cm for use in the manufacture of purs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ndbags or travelling ba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clasps for use in the manufacture of purses, handbags or travelling 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10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ign-plates, name-plates, address-plates and similar plates, numbers, lett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symbols, of base metal, excluding those of heading No. 94.05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generator se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8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8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generator se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8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ade diaphragms, spindle discs and shafts, wholly or in chief part of metal,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the repair or remanufacture of steam turbines or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lectro-mechanical speed regulators and parts thereof, for steam turb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parts of the goods of tariff item No. 8406.10.00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Rotors, not further advanced than cleaned or machined for removal of fin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tes, sprues or risers, or to permit location in finishing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Rotors, finished for final assemb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Blades, rotating or stationa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parts of the goods of tariff item  No. 8406.81.10, 8406.81.90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06.82.10 or 8406.82.90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Rotors, not further advanced than cleaned or machined for removal of fin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tes, sprues or risers, or to permit location in finishing machinery, wholly or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ief part of metal, for the repair or remanufacture of steam turbines or pa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ther rotors, not further advanced than cleaned or machined for removal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ns, gates, sprues or risers, or to permit location in finishing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Rotors, finished for final assembly, wholly in chief part of metal, for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air or remanufacture of steam turbines or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 rotors, finished for final assemb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5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ther rotors, wholly or in chief part of metal for the repair or remanufactur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steam turbines or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6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Blades, rotating or stationary, wholly or chief part of metal, for the repair o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manufacture of steam turbines or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7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 blades, rotating or stationa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board-outboard eng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2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board eng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3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cylinder capacity not exceeding 2,000 cc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34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cylinder capacity exceeding 2,000 cc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34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repair of road tractors for semi-trailers, motor vehicles for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port of ten or more persons (including the driver), ambulances, hears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tor vehicles for the transport of goods, fire fighting vehicles, or chassi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foregoing vehicles, or for use in the manufacture of repair part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34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eng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ngines for generating electricity for agricultural or horticultural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ngines of a kind used for lawn mow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eng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08109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- - Compression ignition internal combustion piston engines (diesel or 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semi-diesel engines) for use in boats used in commercial fishing oper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ngines of a kind used for the propulsion of vehicles in Chapter 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Internal combustion engines of tractors of heading No. 87.01, other than roa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tors for semi-trailers or for tractors of a kind for hauling logs (log skidder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installation in tractors for agricultural use or in vehicles of tariff item No.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1.90.90 powered by other than internal combustion engines or in vehicl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heading No. 8704.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0820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3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3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- Compression-ignition internal combustion piston engines (diesel or 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5.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3.7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semi-diesel engines), of a cylinder capacity not exceeding 5,703.7 cm³ for use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repair of road tractors of tariff item 8701.20.00, vehicles of heading No.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.02, ambulances or hearses of heading No. 87.03, vehicles of 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.04, vehicles of tariff item No. 8705.30.00, or chassis thereof of 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.06, or for use in the manufacture of repair parts thereof, under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gulations as the Minister may mak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ression-ignition internal combustion piston engines (diese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mi-diesel), of a cylinder capacity not exceeding 5,703.7 cm³, for use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iginal equipment for road tractors of subheading 8701.20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2, ambulances or hearses of heading No. 87.03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4, vehicles of subheading No. 8705.30, or chassis thereof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6, by a manufacturer thereof, and when during the year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hich the importation is sought, not less than 40% of the factor cos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duction of such vehicles or chassis therefore, not including duties, is incurred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 the British Commonwealth, under such regulations as the Ministe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ional Revenue may mak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0820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4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4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- Compression-ignition internal combustion piston engines (diesel or 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8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5.3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semi-diesel engines), of a cylinder capacity not exceeding 5,703.7 cm²,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 the manufacture of road tractors of subheading No. 8701.20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2, ambulances or hearses of heading No. 87.03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4, vehicles of subheading No. 8705.30, or chassis thereof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87.06, under such regulations as the Minister of National Reven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engines of a kind used for the propulsion of vehicles in Chapter 87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eng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use in self-propelled track-laying bulldozers, front-end shovel loader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pe la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installation in agricultural, horticultural or construction machinery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quip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generating electricity for agricultural or horticultural purpo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0890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- Compression-ignition internal combustion piston engines (diesel or 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5.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semi-diesel engines) for use in the manufacture of rotary air compressors, pow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ovels, power cranes, backhoes, graders, scrapers or snowblow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iston ring cas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arts of engines for use in the manufacture of fork-lift truck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parts of the engines of tariff item No. 8407.21.00, 8407.29.10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07.31.00, 8407.32.00, 8407.33.10 or 8407.9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engines of heading No. 84.07 for generating electricity for agricultur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horticultural purpo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ston ring cas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spark-ignition reciprocating or rotary internal combustion pist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gines of tariff item No. 8407.21.00 or 8407.29.20 for use in boats us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fishing oper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rts of engines for lawn mow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parts of the engines of tariff item No. 8407.29.20, 8407.33.90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07.34.10 or 8407.34.21, other than timing chains and intake and exhaus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ves (excluding sodium or sodium mercury filled valve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with spark-ignition reciprocating internal combustion pisto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gines, of a cylinder capacity not exceeding 5,703.7 cm³,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07.34 when for use in the repair of road tractors of tariff item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1.20.00, vehicles of heading No. 87.02, ambulances or hearses of 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. 87.03, vehicles of heading No. 87.04, vehicles of tariff item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5.30.00, or chassis thereof of heading No. 87.06, or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repair parts thereof, under such regulations as the Minister of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arts of compression ignition internal combustion engines (diesel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mi-diesel engines) for use in boats used in commercial fishing operations or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lf-propelled track-laying bulldozers, front-end shovel loaders or pipela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repair of engines or parts thereof for boats us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mercial fishing operation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repair of road tractors of subheading No. 8701.20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2, ambulances or hearses of heading No. 87.03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4, vehicles of tariff item No. 8705.30.00, or chassis thereof of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6, or for use in the manufacture of repair parts thereof, und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ch regulations as the Minister may mak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ston ring cas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zzle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semi-diesel engines or diesel dual fuel engine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08.1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diesel engines of subheading No. 8408.10 of a power not excee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74.6 kW per cylinder or of a power exceeding 207.3 kW per cylinder regardles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ylinder displace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diesel engines of subheading No. 8408.10 with a displacement of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an 8,193.5 cm³ per cylind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engines of subheading No. 8408.20 for tractor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1.10, powered by an internal combustion engine other than of a kin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uling logs (log skidder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arts of compression-ignition internal combustion piston engines (diesel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mi-diesel engines) for use in the manufacture of rotary air compressors, pow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ovels, power cranes, backhoes, graders, scrapers or snow blow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he following, other than piston ring castings, nozzles and parts thereof, and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vernors, and parts thereof, for diesel locomotive engine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engines of subheading No. 8408.20 for use in vehicles of sub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. 8701.30, 8701.90 or 8704.1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engines of subheading No. 8408.90 for use in agricultural, horticultural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construction machinery or equip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tors, blade diaphragms, spindle discs, shafts and blades, wholly or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chief part of metal, for the repair or remanufacture of gas turbines or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ther parts of gas turbines of tariff item No. 8411.81.10 or 8411.82.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tors, blade diaphragms, spindle discs, shafts and blades, wholly or 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ief part of metal, for the repair or remanufacture of gas turbines or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parts of gas turbines of tariff item No. 8411.81.10 or 8411.82.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19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the gas turbines of tariff item No. 8411.81.90 or 8411.82.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dispensing gasoline, diesel fuel, liquid natural gas or liquid propa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dispensing fuel oil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kid-mounted pumps for dispensing fuel for helicopt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uel, lubricating or cooling medium pumps for internal combustion pist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ng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use in the manufacture or repair of engines or parts thereof for boats u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commercial fishing oper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uel injection pumps for diesel or semi-diesel engin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mps for the following marine propulsion engine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8408.10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Semi-diesel engin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Diesel dual-fuel engin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esel engines of a power not exceeding 74.6 kW per cylinder or of a pow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207.3 kW per cylinder, regardless of cylinder displacement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esel engines with displacement of less than 8,193.5 cm³ per cylind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hemical injecti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aphragm, stainless steel, for sanitary servic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aphragm, other, powered by gasoline eng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lling mud circulatory recovery un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igh pressure multiplex plunger, for high pressure cleaning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ported by international bridge authorities to be employed in the maintenanc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operation of international bridges or their approa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u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gear, variable deliv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unger, for sludges, slurries and wast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exploration, discovery, development, maintenanc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water, oil or natural gas wells, in mi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quarrying, in the distillation or recovery of products from natural gas, or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 drilling machinery for the exploration, discovery, development or operation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in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water treatment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sphalt pav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u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exploration, discovery, development, maintenanc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water, oil or natural gas wells, in mi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quarrying, in the 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in the manufacture of antibiotics, hormones 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13501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- Chemical injection;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9.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6.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Diaphragm, stainless steel, for sanitary servic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lling mud circulatory recovery un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igh pressure multiplex plunger, for high pressure cleaning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ported by international bridge authorities to be employed in the maintenanc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operation of international bridges or their approa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gear, variable deliv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unger, for sludges, slurries and wast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drilling machinery for the exploration, discovery, developme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ion 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water treatment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sphalt pav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il clean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food, pharmaceutical or similar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paper towel manufacturing l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untain hea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uel pumps for oil burning appliances and apparatu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t water circulato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ce mach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 tool coola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tic drive chemic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istaltic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ung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gressive cavit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ainless steel, submersible impeller type, of a capacity of 112.5 litres/minut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exploration, discovery, development, maintenanc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water, oil or natural gas wells, in mi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quarrying, or in the 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sphalt pav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ne, with pressure boost ratings exceeding 1,034 kP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ding machine dispens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f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ydraulic pumps for use with tractors of subheading No. 8701.10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1.30 or 8701.90 powered by internal combustion engines, other than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ind for hauling logs (log skidder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il clean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food, pharmaceutical or similar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paper towel manufacturing l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untain hea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t water circulato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ce mach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 tool coola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tic drive chemic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istalt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ung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gressive cavit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ainless steel, submersible impeller type, of a capacity of 112.5 litres/minut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exploration, discovery, development, maintenanc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water, oil or natural gas wells, in mi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quarrying, or in the 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sphalt pav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ne, with pressure boost ratings exceeding 1,034 kP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ding machine dispens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f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attery operated, for recreational vehicles and b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nned roto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-foaming ty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nking fountai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food, pharmaceutical or similar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swimming poo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t transfer, oil ty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tic drive chemic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lk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lten met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ulti-stage single suction, with head over 5,516 kPa,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duction of water, oil or natural gas wells, in mining or quarrying, or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power not exceeding 250 kW, for pulp manufactu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rtable, engine type, with a discharge diameter not exceeding 2.5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ar powere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mersible slurry, agitator ty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ertical slurry, of cantilever shaft design, having a pump discharge flange siz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diameter of 50.8 cm or more, for track-laying machines to be employ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recovering and producing crude oil from shales, 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speed variators, for the wine and juice making industri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13701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- - - Milk pumps; 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Multi-stage single suction pumps with head over 5516 kPa, to be employ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duction of water, oil or natural gas wells, in mining or quarrying, or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attery operated, for recreational vehicles and boat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nned roto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nking fountai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food, pharmaceutical or similar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swimming poo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t transfer, oil ty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tic drive chemic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lten met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rtable, engine type, with a discharge diameter not exceeding 2.5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mersible slurry, agitator typ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ertical slurry, of a cantilever shaft design, having a pump discharge flange siz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diameter of 50.8 cm or more, for track-laying machines to be employ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recovering and producing crude oil from shales, 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speed variators, for the wine and juice making industr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7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mmonia refrigera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vit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mical injection, for installation between the wellhead assembly or surface oi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mping unit and the field marketing valve at oil or natural gas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tic couple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rew, for hydraulic flu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hemical injection, for installation between the wellhead assembly or surfac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 pumping unit 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ydraulic pumps to be employed in the exploration, discovery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velopment, maintenance, testing, depletion or production of water, oi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, in mining quarrying or in the distillation or recovery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products of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8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p and bottom journal tilting pad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olute cas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, of the goods of tariff item No. 8413.11.10, 8413.19.10, 8413.50.90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13.60.90, 8413.70.90 or 8413.81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ump foot mounting brack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, of the goods of tariff item No. 8413.11.90, 8413.19.90, 8413.20.00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13.30.00, 8413.40.00, 8413.50.10, 8413.60.10, 8413.70.10 or 8413.81.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utomatic dosage pumps (infusion pumps) of a kind used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dministering med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fuel injection pumps for diesel or semi-diesel eng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umps for the marine propulsion engines of subheading No. 8408.10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mud pumps of a power exceeding 74.5 kW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lk pump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ulti-stage suction pumps with head over 5516 kPa,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duction of water, oil or natural gas wells, in mining or quarrying, or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umps, excluding wing unions, for formation pressure maintenance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mation pressure improvement machinery excluding heat exchangers, ai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lers, steam generators, economizers or process vessels, to be employed in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duction of oil or natural gas wells or for use in drilling machinery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in the exploration, discovery, development or operation of potash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4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4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Ventilators for use in the repair of logging trucks of heading No. 87.04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repair part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4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furnace burners, including combination burn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urners for blast furnaces for smelting iron 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urners, other than for domestic type furnaces, for heating build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urners, for domestic type furnac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blast furnaces for smelting iron 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 of burners and stokers for domestic type furnaces or for heating build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etorts for the goods of subheading No. 8417.1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industrial blast furnaces to be employed in the smelting of iron 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arts for use in the manufacture of the goods of this head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arts of the goods of tariff item No. 8417.10.10, 8417.10.99 or 8417.80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rts of industrial blast furnaces for smelting iron o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, other than retorts, of furnaces and ovens of subheading No. 8417.10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ntering iron or flue dus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toasting ovens and puffing ovens of subheading No. 8417.80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ind used for the preparation of processed breakfast cereal foo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etorts for the goods of subheading No. 8417.10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arts for use in the manufacture of the goods of this head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arts of the goods of tariff item No. 8417.10.10, 8417.10.99 or 8417.80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parts of the goods of tariff item No. 8417.10.91, 8417.20.00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17.80.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rts of the goods of tariff item No. 8417.10.91or 8417.80.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rts of the goods of subheading No. 8417.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Medical, surgical or laboratory steriliz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Medical or surgical steriliz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Laboratory steriliz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paper pulp, paper or paperbo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ryers for use by printers, lithographers, bookbinders, paper or foi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verters, manufacturers of stereotypes, electrotypes or printing plates or rol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paper pulp, paper or paper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woo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eneer dry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bsorption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no-jet, rota-vacuum and flame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ryers 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frared heaters for curing paint, to be employed in the automobile collis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air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uvre dryers for preparing processed breakfast cereal f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drying coal or in the preparation of pasta (including macaroni)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bacc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ryers to be employed in the manufacture of biologicals or bacteriological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parenteral use or for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kind used for the preparation of pasta (including macaroni) or tobacco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uvre dryers for preparing processed breakfast cereal foo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19391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- Absorption dryers;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9.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6.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Dyno-jet, rota-vacuum and flame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frared heaters for curing paint, to be employed in the automobile collis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air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drying co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ir heate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urners, gas or electr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ressed dry air systems, custom built, of a capacity not exceeding 24.8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Pa, for public utilities, and other specialized uses such as breathing air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, fire departments or civil defenc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sicant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loor and carpet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reeze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ial dryers (for drying material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boratory glassware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eather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 ethanol dehydrators to be employed in the oil or gas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int baking spray booth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per dryers for processing hygroscopic resins without pre-drying, wi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ximum capacity not exceeding 70 k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ibrating fluid bed dryers/cool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pparatus for the heating of hot packs to be employed in the treatmen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iomyelit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aratus for sterilizing bulb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rew cereal coo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ling/prov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ling systems with centrifuges for the production of corrective eye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t tunnels for motor vehicle assembly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igh capacity turbo cool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rizontal rotary fermenters and fermenting tanks for the wine and juice mak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boratory microwave sample preparation equip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sk mixers (yeast fermentator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lk, mechanical recompression or waste heat evapor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teurizers for the dairy and brewing industr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wer bottle sterilizers for dairy purpo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nitary milk or cream vats other than dairy machin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rilization chamb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pparatus for the heating of hot packs to be employed in the treatment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iomyelit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aratus for sterilizing bulb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teurizers for the dairy purpo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wer bottle sterilizers for dairy purpo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nitary milk or cream vats other than dairy machin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mechanically operated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utoclaves other than for cooking or heating foo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tch mixers with a change in tempera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ack liquor evaporators (pulp and paper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emical process reac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ip pre-steaming bins and discharg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ip digesters for heating chips and maintaining a high tempera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ling drums (rotary sand and casting) and sand cooler/blen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ling tow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greasing systems for aluminum radiators, vapour wash, immersion wash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cond immersion wash, immersion rinse, vapour dry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vironmental chambers having temperature range capabilities from 175°C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-75°C with humidity contro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vironmental chambers with capacities under 170 dm³ in any temperatur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idity ran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vironmental chambers with capacities from 170 dm³ to 990 dm³, hav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mperature range capabilities from 60°C to -75°C without humidity contro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ermenter systems with working capacities not exceeding 5 litres or of 20 litr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od processing retorts (crate type only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t asphalt storage and surge tan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t oil coil heaters for the oil and gas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cubators with capacities from 510 dm³ to 680 dm³ and temperature capabilit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50°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boratory diges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teuriz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lant growth chambers and rooms and tissue culture chambers and rooms, wi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arious capacities not exceeding 18.6 m², having temperature, humidity or l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ro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rtable melting equipment for bitumen or rubberized compou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in coolers for canned f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porizer-mixers for vaporizing liquid propane gas (lpg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ts and brine tanks for cheese producti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rming cabinets for hospital blankets, towels and solu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-jacketed melting and mixing kett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2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Evaporators to be employed in the manufacture of maple syrup or mapl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g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emical vapour deposition apparatus for semiconductor produ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2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arts of the following: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dical or surgical sterilizers of subheading No. 8419.2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rain or hay dryers of subheading No. 8419.3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eer dryers of subheading No. 8419.32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ryers of a kind used for the preparation of pasta (including macaroni)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bacco of subheading No. 8419.3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ouvre dryers of subheading No. 8419.39 for preparing processed breakfas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ereal f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ryers of subheading No. 8419.39 for use by printers, lithograph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okbinders, paper or foil converters, manufacturers of stereotypes, electrotyp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printed plates or rolls, or manufacturers of articles made from paper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perboard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of subheading No. 8419.81 of a kind used for the prepara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ese (other than cheese vats), pasta (including macaroni), chewing gu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cand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oker-extruders or puffing guns, of subheading No. 8419.81, for mak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cessed breakfast cereal f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chanically operated popcorn cookers of subheading No. 8419.81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teurizers for dairy purposes of subheading No. 8419.8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nitary milk or cream vats of subheading No. 8419.8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aratus of subheading No. 8419.89 of a kind used for sterilizing bulb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wer bottle sterilizers of subheading No. 8419.89 for dairy purposes;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pparatus of subheading No. 8419.89 for the heating of hot packs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treatment of poliomyelit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and equipment to be employed in the manufacture of biologica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bacteriologicals for parenteral use or for the manufacture of antibiotics, hormon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utomatic lighters for use in the manufacture of gas-fired cooking applianc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milk dryers of subheading No. 8419.31 and of milk evaporato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heading No. 8419.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2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engines for commercial fish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2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with spark-ignition reciprocating engines, of a cylinder capacity not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5,703.7 cc, for use in the repair of road tractors for semi-trail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tor vehicles for the transport of ten or more persons (including the driver)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mbulances, hearses, motor vehicles for the transport of goods, fire figh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ehicles, or chassis for the foregoing vehicles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air part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2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eramic filte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inuous electro-deioniz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king oil fi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yclone or hydrocyclone gravity separ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dge filtering systems to be employed in the filtering of dielectric 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ing systems to be employed in the manufacture of photographic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 plates for blow mould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lter presses to be employed in the exploration, discovery, developmen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intenance, testing, depletion or production of oil or natural gas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s for use in the manufacture of asphalt pav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igh voltage dust collec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igh pressure cartridge fi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rizontal disc filters, of a capacity exceeding 6,819 litres/h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 filters for paper towel manufacturing l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ial refrigerant fi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k and emulsion screen filtering systems for the printing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-line hydraulic fluid power cartridge fi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iquid line filter dri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cious metal recovery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lf-cleaning strai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ludge dewatering screw pres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lphuric acid recovery syste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ir filters for use with the goods of tariff item No. 9908.00.00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ir cleaners for use in the manufacture of asphalt pav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ir filter mask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ir filter systems for breathing apparatu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ir separators to be employed in the processing, smelting or refining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rals, ores or met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ir strip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lass smoke evacuation cart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y cleaning solvent vapour absorb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 breather systems for hydraulic reservoi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s for breathing apparatu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ration booths, pharmaceutical preparation ty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igh efficiency particulate (hepa) air filters of an efficiency exceeding 99.5%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(0.3 micron particulate size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High pressure air filters for air compress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ial refrigerant strai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undry lint fi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rilization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ction line filter dri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ltraviolet airborne disinfection syste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3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talytic converters for the motor vehicles of Chapter 87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Of machinery and equipment to be employed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iologicals or bacteriologicals for parenteral use or for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hormones 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erforated filter refill oil board bodies and roll-seam perforated tubes for oi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s, for use in the repair of road tractors of subheading No. 8701.20, vehicl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heading No. 87.02, 87.03 or 87.04, vehicles of subheading No. 8705.30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for use in the manufacture of repair parts thereof, under such regulations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inister of National Revenue may mak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erosol can fill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ir baggers for wrapping bread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eptic packaging machines for specially treated laminated paperboar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for milk, juice or other dairy or food products (not including coffe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reamer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utomatic filling and wrapping machines for dairy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utomatic noodles packaging group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utomatic packaging machines for sanitary napki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ggers and automatic cas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un packag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n clos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bination label printer-applic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ination machinery for bagging or boxing and weighing, or machinery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lling, for use with fresh fruit or fresh vegetabl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ug delivery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travenous solution administration bag print/fill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filling or capping bottles, to be employed in the be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packing fresh fruit or fresh vegetables from the dumper, feed table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bin or hopper stage to the box or bag closing sta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power filling or closing, for the dairy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refilling ink jet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sealing bags with adhesive, paper or hot foil ta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stapling, stitching or tacking, for closing or sealing contain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to be employed in the pharmaceutical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s for liquid packaging (form, fill and seal) in fil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ckaging machinery for poultry processing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ckaging machinery for cigars, cigarettes or tobacco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cking and sealing machines for plant potting s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astic basket loader/stac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type capp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a bagg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Vertical or horizontal form, fill and seal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mbination machinery for bagging or boxing and weighing, or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filling, for use with fresh fruit or fresh vegetabl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filling or capping bottles, to be employed in the be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packing fresh fruit or fresh vegetables from the dumper, feed table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in or hopper stage to the box or bag closing stag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power filling or closing, for the dairy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stapling, stitching or tacking, for closing or sealing contain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ckaging machinery for poultry processing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ckaging machinery for cigars, cigarettes or tobacco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utomatic bagging system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pp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los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wool insert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l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abelling, with a capacity not exceeding 1,200 container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blet clean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ister packag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ttle case pac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ttle separator insertion machines used in the brewing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rton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se pac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il wrapp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electric seal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losives packaging machin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bel glu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used for bunching or tying cut flowers, vegetables or nursery stock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ultipack stretch ban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cking or wrapping machinery for use by printers, lithographers, bookbinder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per or foil converters, manufacturers of stereotypes, electrotypes 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ates or rolls, or manufacturers of articles made from paper, paperboard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ta pack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usage wrapping l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el strapping or band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ssue wrap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by printers, lithographers, bookbinders, paper or foil converter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For bunching or tying cut flowers, vegetables or nursery stock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Aseptic packaging machines for filling and sealing institutional portio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ze packa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utomatic wrap-around carto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gger systems, with fill speeds not exceeding 150 bag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rrugated case decasers for vertical top load ca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erecting, packing, closing, gluing, taping or sealing cartons (cases), with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pacity not exceeding 500 case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horizontal bal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horizontal shrink or sleeve wrapping packages not exceeding 60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packaging metal co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packing bags of milk, dairy creamers and mini-pou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shrinking tamper-evident bands around necks and caps on bottles, jar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milar containers, with a capacity not exceeding 150 container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stretch, shrink or spiral wrapping products on pall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thermoforming, packaging or rotary heat sealing, for skin or blist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lications, of a capacity not exceeding 25 cycle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vacuum packaging (vertical load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wrapping paper ro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y bale wrap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t seal or heat set machines or presses, electro-, pneumatically or manuall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e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raft or sheet pulp bale wrapp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ckaging systems for unit portion cream, butter, condiments or margari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packaging materials and fill/seal equip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rink tunnels or ove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p load corrugated case soft pack place pack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ater containment chambers and other parts incorporating wat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ainment chambers, for dish washing machines of the household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ountertop electric dishwash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Door assemblies for dish washing machines of the household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ounter top electric dish wash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machinery and equipment to be employed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iologicals or bacteriologicals for parenteral use or for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achinery for use by printers, lithographers, bookbinders, paper or foi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verters, manufacturers of stereotypes, electrotypes or printing plates or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anufacturers of articles made from paper, paperboard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ounter-top electric dish washing machines of subheading No. 8422.1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goods of tariff item No. 8422.20.1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he following goods of subheading No. 8422.30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filling or capping bottles, of a kind used in the be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; machinery for stapling, stitching or tacking, of a kind used for clos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sealing containers; machinery for power filling or closing, of a kind us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dairy industry; machinery for packaging tobacco, cigars or cigarett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packaging, of a kind used in poultry processing; combin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bagging or boxing and weighing, or machinery for filling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with fresh fruit or fresh vegetables; machinery of a kind used in packing fres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ruit or fresh vegetables from the dumper, feed table, bin or hopper stage to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x or bag closing sta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achinery of subheading No. 8422.40 used for bunching or tying c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lowers, vegetables or nursery stock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following parts for dish washing machines of subheading 8422.11: do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uards, spray arms and impellers, tracks and slides, latch assemblies, l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dicator assemblies, nozzle assemblies, fill receptacles and vents, push butt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rol knobs or silverware baske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gricultural or horticultur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The following mechanical appliances for projecting, dispersing or spray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iquids or powder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raying and dusting machines, including hand spra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rinkler irrigation systems for use on the farm for farm purposes onl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ickle irrigation systems for use on the far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rinkle or trickle watering systems to be employed in greenhou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the goods of tariff item No. 8424.10.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ppliances of subheading 8424.20 for distributing stone dust in min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the following mechanical appliances of subheading No. 8424.81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jecting, dispersing or spraying liquids or powders:  Spraying and dus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s, including hand sprayers; Sprinkle irrigation systems for use o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arm for farm purposes only; Trickle irrigation systems for use on the farm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Sprinke or trickle watering systems to be employed in greenhou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spraying appliances for etching, stripping or cleaning semiconduct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waf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owered by electric mot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Winches (draw works) to be employed in the exploration, discovery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, maintenance, testing, depletion or production of oil or natural ga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lls or for use in drilling machinery to be employed in the explorati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utomotive winch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ydraulically operated winches or well logging winches having a capacit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27,216 kg, for use with tractors powered by an internal combus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gine of subheading No. 8701.30 or tractors powered by an inter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ustion engine of subheading No. 8701.90, other than of a kin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uling logs (log skidders)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nches (draw works) to be employed in the exploration, discover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, maintenance, testing, depletion or production of oil or natural ga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lls or for use in drilling machinery to be employed in the explorati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Lifts and skip hois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load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neumatic elevators and convey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gricultural or horticultural typ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minerals directly from the working face of a 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, bucket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gricultural or horticultural typ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minerals directly from the working face of a 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, belt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Agricultural or horticultural type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minerals directly from the working face of a min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eneer conveyors specially designed for use with automatic veneer reeler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nreel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2833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Other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9.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Agricultural or horticultural type; veneer conveyors specially designe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with automatic veneer reelers or unreel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gricultural or horticultural typ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minerals directly from the working face of a 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eneer conveyors specially designed for use with automatic veneer reeler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nreel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2839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Other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9.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Mine car pushers, locomotive or wagon (car) traversers, wagon (car) tippers and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milar railway wagon (car) handling equip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load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Well drilling derrick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ll servicing rig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lf-propelled crawler mounted pipela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 hoists for unloading vehicles for use on the far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minerals directly from the working face of a 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commercial production of video tape produ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inematographic films (motion picture films), animated films or multi-stage sho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extract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ront-end shovel loader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loading minerals directly from the working face of a min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front-end loa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Machinery with a 360° revolving superstru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Electrically operated walking draglines of a kind used in open pit min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extracting or loading minerals directly from the working face of a 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raction ditching machines (not being ploughs)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oading machinery for loading minerals directly from the working face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tracting machinery for extracting minerals directly from the working face of 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rench and ditch excavating machines, other than traction ditching machines,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digging or sloping bank ditch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ile-drivers and pile-extrac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load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lf-propell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extract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extract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lf-propell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Drilling or work-over rigs, assembled or not, to be employed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duction of oil or natural gas wells or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extracting minerals directly from the working face of a 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st hole digg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blasthole drills to be employed in open pit min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Drilling or work-over rigs, assembled or not, to be employed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duction of oil or natural gas wells or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extracting minerals from the working face of a 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st hole digg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blasthole drills to be employed in open pit min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6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6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raction ditching machines (not being ploughs)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or extracting minerals directly from the working face of a 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6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rench and ditch excavating machines, other than traction ditching machines,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digging or sloping bank ditch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6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machinery of heading No. 84.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 of the following: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nches specially designed for use underground of subheading No.. 8425.2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omotive winches and hydraulically operated winches or well logg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nches having a capacity exceeding 27.216 kg and for use with tractors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wered by an internal combustion engine of subheading No. 8701.30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701.90 (the later being other than of a kind for hauling lo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ydrodynamic brakes and parts thereof to be employed in explorati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scovery, development, maintenance, testing, depletion or produciton of oi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 or for use in drilling machinery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loration, 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To be employed in the manufacture of biologicals or bacteriological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gricultural or horticultural type elevators and conveyors of sub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28.20, 8428.32, 8428.33 or 8428.3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neer conveyors, specially designed for use with automatic veneer reeler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reelers, of subheading No. 8428.33 or 8428.3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well drilling derricks, well servicing rigs, self-propelled crawler moun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ipelayers and hydraulic hoists for unloading vehicles for use in the farm,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going of subheading No. 8428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uckets, shovels, grabs and gri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with tractors powered by an internal combustion engine, other th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kind for hauling logs (log skidders), of subheading No. 8701.10, 8701.3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8701.90, and for use on the far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traction ditching machines (not being ploughs) of subheading No. 8429.5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8430.6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electrically operated walking draglines of subheading No. 8429.52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ind used in open pit min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trench and ditch excavating machines for digging vertical or slop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ank ditches of subheading No. 8429.59 or 8430.69, other than par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tion ditching machines (not being plough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arts of boring or sinking machinery of subheading No. 8430.41 or 8430.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Of post hole diggers, and rotary blasthole drills to be employed in open pi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of subheading No. 8430.41 or 8430.4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tab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wer turntab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wiv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lev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levator lin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luding winches, to be employed in the exploration discovery, development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ntenance, testing, depletion or production of oil or natural gas wells or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se in drilling machinery to be employed in the exploration, discover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 or operation 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formation pressure maintenance and formation pressure improveme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excluding heat exchangers, air coolers, steam generators, economizer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r process vessel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arts of the goods of subheading No. 8429.11, combination excavating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porting scrapers of subheading No. 8429.30 or 8430.62, track-lay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ront-end loaders of subheading 8429.51 or electrically operated walk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raglines of a kind used in open pit mining of subheading No. 8429.52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luding bulldozer front-end assemblies, digging teeth, cutting edges, e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its, pipelaying attachments, operator cabs, rollover protection devices,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levellers for use on the farm of subheading No. 8429.2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traction ditching machines (not being ploughs)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29.59 or 8430.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road rollers of subheading No. 8429.40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arts of trench and ditch excavating machines for digging vertical or slop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ank ditches of subheading No. 8429.59 or 8430.69, other than par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tion ditching machines (not being plough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The following, excluding bulldozer front-end assemblies, digging teeth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tting edges, end bits, pipelaying attachments, operator cabs, rollov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tection devices and parts thereof: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wheeled front-end loaders of subheading No. 8429.51 designed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tted with a bucket having a capacity, for general purpose use, exceeding 12.3 m³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draglines of subheading No. 8429.52 for mining or quarrying, oth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an electrically operated walking draglines of a kind used in open pit min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machinery of subheading No. 8429.59 for mining or quarry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coal cutters of subheading No. 8430.31 or 8430.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arts of goods of subheading No. 8429.20 other than levellers for use o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ar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goods of subheading No. 8429.30 or 8430.62 other than combin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avating and transporting scra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6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6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fice type hot-glue bind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by printers, lithographers, bookbinders, paper or foil converter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f machinery for use by printers, lithographers, bookbinders, paper or foi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verters, manufacturers of stereotypes, electrotypes or printing plates or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elivery mechanisms or conveyors for use with printing machinery with 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mage or printing area of 2,413 cm² or larg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by printers, lithographers, bookbinders, paper or foil convert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, plastics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queegee sharpe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ck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elivery mechanisms or conveyors of a kind used with printing machiner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n image or printing area of 2413 cm² or larg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by printers, lithographers, bookbinders, paper or foil convert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queegee sharpene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c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by manufacturers of articles made from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uto-feeders (sheet sizes 15.2 cm x 22.9 cm to 61 cm x 66 cm)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ll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lexographic web convert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l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oggers (sheet sizes 71.1 cm x 61 cm to 101.6 cm x 73.7 cm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forators (sheet sizes 7.6 cm x 7.6 cm to 66 cm x 76.2 cm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eeters for sheet widths of 39.4 cm or more but not exceeding 101.6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imm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To be employed in the manufacture of manifold business form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f the goods for use by printers, lithographers, bookbinders, paper or foi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verters, manufacturers of stereotypes, electrotypes or printing plates or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anufacturers of articles made from paper, paperboard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the goods of subheading No. 8443.11, 8443.19, 8443.21, 8443.29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43.30, 8443.40 or 8443.50 with an image or printing area of 2413 cm³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rg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delivery mechanisms or conveyors of a kind used with printing machine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with an image or printing area of 2413 cm³ or larg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the goods of subheading 8443.11, 8443.19, 8443.21, 8443.29, 8443.30,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43.40 or 8443.50 with an image or printing area less than 2413 cm²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sheet feed, office type offset machinery (sheet size not exceeding 22 x 36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m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goods of subheading No. 8443.12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, of machines for uses ancillary to printing,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manufacture of manifold business form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he following, excluding bench top 203 mm or 304 mm two wheel woo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tting band saws, bench top 254 mm three wheel wood cutting band saw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ench top 254 mm wood cutting circular saws, double arbor gang saw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edgers), trimming/sizing machines, automatic panel saws and combin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s for sawing, chipping and edging logs to produce lumber in a singl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nd re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nd saws for sawmi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ipping head ri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ircular re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ircular woodworking saws (tilting arbor saw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t-off saws (chop saws), undercut saws and defect saws, saw blade capacit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50.8 cm, with motor of a power not exceeding 7.5 kW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ylinder stave 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op saw trimmer convey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dg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ultiple trim 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timizing cut-off saw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lastic cut-off saws, capacity 203 mm diameter or 235 mm x 356 mm in h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width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rtable band saws "trailer type"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rtable sawmills "trailer type"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wer woodworking jig saws, throat 485 mm or more but not exceeding 610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w mill sawing and sort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ragg mi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ake band 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I-beam manufacturing saws such as flange grooving, web edge grooving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web end grooving and I-beam precision end trimming saw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working band saws, throat 380 mm or more but not exceeding 610 m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working cut-off saw/bucker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odworking panel saws, horizontal, fixed table, without built-in scoring uni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table length not exceeding 5,920 m, 405 mm diameter saw blade, and 7.5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kW saw moto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Woodworking radial arm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sh type gang saw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sawmills for sawing lum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rozing or champhering machin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bar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barker/chipper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limb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limbing attachme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nd squeez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ly-knife cutters or rotary knife cutters for plastics, adjustable in incremen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.5 mm, start-stop cycle not exceeding 400 cuts per minute or continuous cycl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4,000 cut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rinders for scrap rubber/reclaim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g fuel mak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y-up lines, pre-presses, presses for woo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g chip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g dec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g flakers, waferizers or ring fla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g turners or positio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tching machines for plywood or vene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aner infeed tab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er die cutting/trimming machines for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er haul-offs for vinyl extru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und-up lathes, which round logs prior to being transferred to veneer l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redders for reprocessing scrap plastic materi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lotting devices for plastic corrugated tubing, pipe or til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queeze-off tools for plastic pi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ationary wood post and pole peelers capable of maximum length capacity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23 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ferizers (flakers) for wafer board industry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ste veneer chip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ste wood chip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heel type stave join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chipping edgers or can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clipping chipp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or log stran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scrap grin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od shaping machines, single spindle, not exceeding 125 mm spindle trave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stroke) or with electric motor of a power not exceeding 5.6 kW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turning lathes, non-automat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waste shredders and pulveriz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lue spreaders, jointers, automatic reelers with supporting tray and hoist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omatic unreelers or taping machines of a kind used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eers or plyw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s of a kind used for bone working, for button making, for stapl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cking or for shoemak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machines of heading No. 84.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sash type gang saws of subheading No. 8465.91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neer lathes, veneer clippers or veneer clipper jointer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65.96 of a kind used in the manufacture of veneers or plyw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achines of subheading No. 8465.99 of a kind used for bone working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utton making, for wood nailing, for stapling or tacking, or for shoemak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glue spreaders, jointers, automatic reelers with supporting trays and hois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omatic unreelers or taping machines of subheading No. 8465.99,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d in the manufacture of veneers or plywoo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machinery to be employed in sawmills for sawing lumber;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cylinder stave saws of subheading No. 8465.91 or of wheel type sta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ointers, or crozing or champhering machines of subheading No. 8465.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ed, base, table, column, cradle, frame, bolster, crown, slide, rod, tailstock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head stock castings, weldments or fabric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machines of subheading No. 8462.10 or 8463.20;  of subheading No.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62.21 or 8462.29, of a kind used in the bending of conduitsor in c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king; or of punching or notching machines of subheading No. 8462.41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8462.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machines of subheading No. 8462.10 or 8463.20;  of subheading No.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62.21 or 8462.29, of a kind used in the bending of conduitsor in c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king; or of punching or notching machines of subheading No. 8462.41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8462.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7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hain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7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Gasoline chain saws to be employed in logging, including the removal of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log from the stump to skidway, log dump, or common or other carri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7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chain saw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ortable digital automatic data processing machines, weighing not more th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0 kg, consisting of at least a central processing unit, a keyboard and a displa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mobile drilling derricks (rigs) to be employed in the exploration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scovery, development, maintenance, testing, depletion or production of oi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 or for use in drilling machinery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loration, 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Comprising in the same housing at least a central processing unit and 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put and output unit, whether or not combin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mobile drilling derricks (rigs) to be employed in the exploration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scovery, development, maintenance, testing, depletion or production of oi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 or for use in drilling machinery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loration, 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igital processing units other than those of subheading Nos. 8471.41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71.50, whether or not containing in the same housing one or two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llowing types of unit: storage units, input units, output un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well perforating machinery or apparatus to be employed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duction of oil or natural gas wells or for use in drilling machinery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in the exploration, discovery, development or operation of potash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Digital processing units other than those of subheading Nos. 8471.41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71.49, whether or not containing in the same housing one or two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llowing types of unit: storage units, input units, output un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well perforating machinery or apparatus to be employed in the exploration,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overy, development, maintenance, testing, depletion or production of oil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 or for use in drilling machinery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loration, 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Duplicat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ddressing machines and address plate embossing mach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use by printers, lithographers, bookbinders, paper or foil converter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Machines for sorting or folding mail or for inserting mail in envelop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ands, machines for opening, closing or sealing mail and machines for affix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cancelling postage stam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use by printers, lithographers, bookbinders, paper or foil converter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achines for wire stitching or stapl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legraph perforating mach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achines for wire stitching or stapl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legraph perforat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by printers, lithographers, bookbinders, paper or foil converter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utomatic banknote dispens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 and accessories of the machines of heading No. 84.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ther than of machines for wire stitching or stapling, automatic banknot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spensers, telegraph perforating machines or portable organizers, when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y printers, lithographers, bookbinders, paper or foil converters, manufactur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stereotypes, electrotypes or printing plates or rolls or manufacturers of articl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de from paper, paperboard or foil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automatic banknote dispens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machines for wire stitching or stapl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duplicat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telegraph perforat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6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6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Lime slaker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lungers of a kind used for the manufacture of clay produc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lime slaker machines of subheading No. 8474.39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encil lead extruding machines and machines for pelletizing iron ore or flu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ust, the foregoing of subheading No. 8474.8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achinery to be employed in the extraction of precious metals by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lorination or cyanide proces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machines, to be employed in the manufacture of fuel briquett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the following machines of a kind used in the manufacture of clay products: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t or dry pans, clay disintegrators or ball mills, the foregoing of sub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No. 8474.2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Pull-downs, pugging machines or batting-out machines of subheading No. 8474.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f machines to be employed in mining, recovering and producing crude oi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rom shales, 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98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ircraft ground use continuous flow jet engine start un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ficial fog or smoke gener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utomatic loaders for small arms;</w:t>
      </w:r>
    </w:p>
    <w:p>
      <w:pPr>
        <w:pStyle w:val="Header"/>
        <w:tabs>
          <w:tab w:val="clear" w:pos="720"/>
          <w:tab w:val="clear" w:pos="4513"/>
          <w:tab w:val="clear" w:pos="9027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440" w:right="2665" w:gutter="0" w:header="720" w:top="776" w:footer="0" w:bottom="1440"/>
      <w:pgNumType w:start="98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01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97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97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51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9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9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25:00Z</dcterms:created>
  <dc:creator>dubois</dc:creator>
  <dc:description/>
  <dc:language>en-US</dc:language>
  <cp:lastModifiedBy>woodd</cp:lastModifiedBy>
  <dcterms:modified xsi:type="dcterms:W3CDTF">2005-12-02T10:32:00Z</dcterms:modified>
  <cp:revision>3</cp:revision>
  <dc:subject/>
  <dc:title>ANNEX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7</vt:lpwstr>
  </property>
  <property fmtid="{D5CDD505-2E9C-101B-9397-08002B2CF9AE}" pid="3" name="_AdHocReviewCycleID">
    <vt:r8>1445116670</vt:r8>
  </property>
  <property fmtid="{D5CDD505-2E9C-101B-9397-08002B2CF9AE}" pid="4" name="_AuthorEmail">
    <vt:lpwstr>karine.dubois@wto.org</vt:lpwstr>
  </property>
  <property fmtid="{D5CDD505-2E9C-101B-9397-08002B2CF9AE}" pid="5" name="_AuthorEmailDisplayName">
    <vt:lpwstr>Dubois, Karine</vt:lpwstr>
  </property>
  <property fmtid="{D5CDD505-2E9C-101B-9397-08002B2CF9AE}" pid="6" name="_EmailSubject">
    <vt:lpwstr>Essaye encore!!!!!</vt:lpwstr>
  </property>
  <property fmtid="{D5CDD505-2E9C-101B-9397-08002B2CF9AE}" pid="7" name="_ReviewingToolsShownOnce">
    <vt:lpwstr/>
  </property>
</Properties>
</file>