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9</w:t>
            </w:r>
          </w:p>
          <w:p>
            <w:pPr>
              <w:pStyle w:val="Normal"/>
              <w:jc w:val="left"/>
              <w:rPr/>
            </w:pPr>
            <w:r>
              <w:rPr/>
              <w:t>23 de ener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Ttulodocumento2"/>
        <w:rPr>
          <w:lang w:val="es-ES_tradnl"/>
        </w:rPr>
      </w:pPr>
      <w:r>
        <w:rPr>
          <w:lang w:val="es-ES_tradnl"/>
        </w:rPr>
        <w:t>Lista XX - Estados Unid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  <w:tab/>
        <w:t>Se ha recibido de la Misión Permanente de los Estados Unidos la siguiente comunicación, de fecha 20 de diciembre de 2002.</w:t>
      </w:r>
    </w:p>
    <w:p>
      <w:pPr>
        <w:pStyle w:val="Normal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n de tener en cuenta la comunicación sobre el comercio de productos farmacéuticos (G/MA/W/18) de 13 de noviembre de 1998, que prevé la aplicación del régimen de franquicia arancelaria a nuevos productos a partir del 1º de julio de 1999, debe introducirse la siguiente modificación en la Lista XX - Estados Unidos de América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withstanding the HS tariff classifications indicated in Annexes I-IV of the Communication on Trade in Pharmaceutical Products (G/MA/W/18) of 13 November 1998, all products in those annexes are included in the United States Pharmaceutical Annex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XX - Estados Unidos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modificación debe añadirse como párrafo d) en la Nota complementaria 4 de los Estados Unidos a los capítulos 28-38 de la Sección VI de la Lista X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34:00Z</dcterms:created>
  <dc:creator>Finalización y lect.: Gustavo Haller </dc:creator>
  <dc:description>Verificación: Estela Salazar</dc:description>
  <dc:language>en-US</dc:language>
  <cp:lastModifiedBy>Gabrielli</cp:lastModifiedBy>
  <cp:lastPrinted>2003-01-22T16:42:00Z</cp:lastPrinted>
  <dcterms:modified xsi:type="dcterms:W3CDTF">2003-01-22T15:42:00Z</dcterms:modified>
  <cp:revision>3</cp:revision>
  <dc:subject/>
  <dc:title>G/MA/TAR/RS/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9</vt:lpwstr>
  </property>
</Properties>
</file>