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9</w:t>
            </w:r>
          </w:p>
          <w:p>
            <w:pPr>
              <w:pStyle w:val="Normal"/>
              <w:jc w:val="left"/>
              <w:rPr/>
            </w:pPr>
            <w:r>
              <w:rPr/>
              <w:t>23 janvier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>
          <w:u w:val="none"/>
        </w:rPr>
      </w:pPr>
      <w:r>
        <w:rPr/>
        <w:t>Liste XX – États-Unis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>La Mission permanente des États-Unis a fait parvenir au Secrétariat la communication ci</w:t>
        <w:noBreakHyphen/>
        <w:t>après, datée du 20 décembre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fin de tenir compte de la communication concernant le commerce des produits pharmaceutiques (G/MA/W/18) datée du 13 novembre 1998, qui indique que de nouveaux produits bénéficieront de l'admission en franchise à compter du 1</w:t>
      </w:r>
      <w:r>
        <w:rPr>
          <w:vertAlign w:val="superscript"/>
        </w:rPr>
        <w:t>er</w:t>
      </w:r>
      <w:r>
        <w:rPr/>
        <w:t xml:space="preserve"> juillet 1999, il convient d'apporter la modification suivante à la Liste XX – États-Unis d'Amériqu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onobstant les classifications tarifaires du SH indiquées dans les annexes I à IV de la communication concernant le commerce des produits pharmaceutiques (G/MA/W/18) datée du 13 novembre 1998, tous les produits mentionnés dans ces annexes figurent dans l'Annexe des États</w:t>
        <w:noBreakHyphen/>
        <w:t>Unis sur les produits pharmaceutiques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X – États-Unis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tte modification devrait être ajoutée en tant qu'alinéa d) à la section VI, chapitres 28 à 38, Note additionnelle n° 4 des États-Unis figurant dans la Liste XX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5:24:00Z</dcterms:created>
  <dc:creator>Carrie</dc:creator>
  <dc:description>non révisé</dc:description>
  <dc:language>en-US</dc:language>
  <cp:lastModifiedBy>Gabrielli</cp:lastModifiedBy>
  <cp:lastPrinted>2003-01-22T16:41:00Z</cp:lastPrinted>
  <dcterms:modified xsi:type="dcterms:W3CDTF">2003-01-22T15:41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9</vt:lpwstr>
  </property>
</Properties>
</file>