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86</w:t>
            </w:r>
          </w:p>
          <w:p>
            <w:pPr>
              <w:pStyle w:val="Normal"/>
              <w:jc w:val="left"/>
              <w:rPr/>
            </w:pPr>
            <w:r>
              <w:rPr/>
              <w:t>23 septembre 2002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2-475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et modifications des listes</w:t>
      </w:r>
    </w:p>
    <w:p>
      <w:pPr>
        <w:pStyle w:val="Heading"/>
        <w:rPr/>
      </w:pPr>
      <w:r>
        <w:rPr/>
      </w:r>
    </w:p>
    <w:p>
      <w:pPr>
        <w:pStyle w:val="Titredudocument2"/>
        <w:rPr/>
      </w:pPr>
      <w:r>
        <w:rPr/>
        <w:t>Liste XIV – Norvège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</w:r>
    </w:p>
    <w:p>
      <w:pPr>
        <w:pStyle w:val="Normal"/>
        <w:rPr/>
      </w:pPr>
      <w:r>
        <w:rPr/>
        <w:tab/>
        <w:t>La Mission permanente de la Norvège a fait parvenir au Secrétariat la communication ci</w:t>
        <w:noBreakHyphen/>
        <w:t>après, datée du 23 juillet 200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Norvège notifie par la présente des corrections a apporter à sa liste tarifaire, qui concernent des modifications mineures apportées à l'Annexe IV de l'Accord sur les produits pharmaceutiques.  Il s'agit de corrections de caractère technique, cinq produits ayant été classés par erreur dans une sous-position erronée du SH dans la notification init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s produits visés sont indiqués dans le tableau ci-après.  Dans notre communication initiale, tous les produits, à l'exception de celui qui portait le numéro CAS 57090-45-6, étaient classés dans la sous-position 2905.49 du SH.  Le produit portant le numéro CAS 1947-62-2 est le seul de ceux qui figuraient sur la liste à relever de cette sous-position.  Tous les autres relèvent de la sous</w:t>
        <w:noBreakHyphen/>
        <w:t>position 2905.50 (SH96) qui, dans la version 2002 du SH, correspondrait à la sous</w:t>
        <w:noBreakHyphen/>
        <w:t>position 2905.59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2410" w:leader="none"/>
          <w:tab w:val="left" w:pos="4111" w:leader="none"/>
        </w:tabs>
        <w:rPr/>
      </w:pPr>
      <w:r>
        <w:rPr/>
        <w:t>2905.49</w:t>
        <w:tab/>
        <w:t>REV.2</w:t>
        <w:tab/>
        <w:t>1947-62-2</w:t>
        <w:tab/>
        <w:t>(2R,3R)-1,4-bis(mésyloxy)butane-2,3-diol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2410" w:leader="none"/>
          <w:tab w:val="left" w:pos="411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2410" w:leader="none"/>
          <w:tab w:val="left" w:pos="4111" w:leader="none"/>
        </w:tabs>
        <w:rPr/>
      </w:pPr>
      <w:r>
        <w:rPr/>
        <w:t>2905.50</w:t>
        <w:tab/>
        <w:t>REV.2</w:t>
        <w:tab/>
        <w:t>57090-45-6</w:t>
        <w:tab/>
        <w:t>(R)-3-chloropropane-1,2-diol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2410" w:leader="none"/>
          <w:tab w:val="left" w:pos="4111" w:leader="none"/>
        </w:tabs>
        <w:rPr/>
      </w:pPr>
      <w:r>
        <w:rPr/>
        <w:tab/>
        <w:t>UR</w:t>
        <w:tab/>
        <w:t>920-66-1</w:t>
        <w:tab/>
        <w:t>1,1,1,3,3,3-hexafluoropropane-2-ol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2410" w:leader="none"/>
          <w:tab w:val="left" w:pos="4111" w:leader="none"/>
        </w:tabs>
        <w:rPr/>
      </w:pPr>
      <w:r>
        <w:rPr/>
        <w:tab/>
        <w:t>REV.2</w:t>
        <w:tab/>
        <w:t>148043-73-6</w:t>
        <w:tab/>
        <w:t>4,4,5,5,5-pentafluoropentane-1-ol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2410" w:leader="none"/>
          <w:tab w:val="left" w:pos="4111" w:leader="none"/>
        </w:tabs>
        <w:rPr/>
      </w:pPr>
      <w:r>
        <w:rPr/>
        <w:tab/>
        <w:t>UR</w:t>
        <w:tab/>
        <w:t>54322-20-2</w:t>
        <w:tab/>
        <w:t>4-chloro-1-hydroxybutane-1-sulfonate de sodium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2410" w:leader="none"/>
          <w:tab w:val="left" w:pos="4111" w:leader="none"/>
        </w:tabs>
        <w:rPr/>
      </w:pPr>
      <w:r>
        <w:rPr/>
        <w:tab/>
        <w:t>REV.2</w:t>
        <w:tab/>
        <w:t>75-89-8</w:t>
        <w:tab/>
        <w:t>2,2,2-trifluoroéthan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u nom des autorités de mon pays, je demande par la présente que les corrections susmentionnées soient introduites dans la Liste de la Norvège et distribuées aux Membres selon qu'il convien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 XIV – Norvège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8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8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Corpsdetexte4">
    <w:name w:val="Corps de tex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</w:rPr>
  </w:style>
  <w:style w:type="paragraph" w:styleId="TitredudocumentPays">
    <w:name w:val="Titre du document Pay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/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/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4:46:00Z</dcterms:created>
  <dc:creator>Billet</dc:creator>
  <dc:description/>
  <dc:language>en-US</dc:language>
  <cp:lastModifiedBy>Gabrielli</cp:lastModifiedBy>
  <cp:lastPrinted>2002-09-23T07:50:00Z</cp:lastPrinted>
  <dcterms:modified xsi:type="dcterms:W3CDTF">2002-09-23T05:51:00Z</dcterms:modified>
  <cp:revision>3</cp:revision>
  <dc:subject/>
  <dc:title>ORGANISATION MOND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86</vt:lpwstr>
  </property>
</Properties>
</file>