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3</w:t>
            </w:r>
          </w:p>
          <w:p>
            <w:pPr>
              <w:pStyle w:val="Normal"/>
              <w:jc w:val="left"/>
              <w:rPr/>
            </w:pPr>
            <w:r>
              <w:rPr/>
              <w:t>7 janvier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00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XV – Pakistan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  <w:tab/>
        <w:t>La Mission permanente du Pakistan a fait parvenir au Secrétariat la communications ci</w:t>
        <w:noBreakHyphen/>
        <w:t>après, datée du 17 décembre 2001.</w:t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Titredudocument2"/>
        <w:rPr>
          <w:b/>
          <w:b/>
          <w:u w:val="none"/>
        </w:rPr>
      </w:pPr>
      <w:r>
        <w:rPr>
          <w:b/>
          <w:u w:val="none"/>
        </w:rPr>
        <w:t>_______________</w:t>
      </w:r>
    </w:p>
    <w:p>
      <w:pPr>
        <w:pStyle w:val="Titredudocument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Titredudocument2"/>
        <w:jc w:val="both"/>
        <w:rPr/>
      </w:pPr>
      <w:r>
        <w:rPr>
          <w:u w:val="none"/>
        </w:rPr>
        <w:tab/>
        <w:t>Suite à la communication de la Mission du Pakistan datée du 12 avril 1995 concernant les modifications apportées à la liste du Pakistan (Liste XV – Pakistan), qui a été distribuée dans le document de l'OMC G/MA/SP/2 daté du 8 août 1995, le gouvernement pakistanais communique ci</w:t>
        <w:noBreakHyphen/>
        <w:t>après de nouvelles modifications</w:t>
      </w:r>
      <w:r>
        <w:rPr>
          <w:rStyle w:val="FootnoteCharacters"/>
          <w:rStyle w:val="FootnoteAnchor"/>
          <w:u w:val="none"/>
        </w:rPr>
        <w:footnoteReference w:id="2"/>
      </w:r>
      <w:r>
        <w:rPr>
          <w:u w:val="none"/>
        </w:rPr>
        <w:t xml:space="preserve"> apportées aux chapitres 50 à 63 de ladite liste.  Les taux de droits indiqués dans la colonne 3 seront consolidés avec effet immédiat alors que les taux figurant dans la colonne 4 seront consolidés à compter du 1</w:t>
      </w:r>
      <w:r>
        <w:rPr>
          <w:u w:val="none"/>
          <w:vertAlign w:val="superscript"/>
        </w:rPr>
        <w:t>er</w:t>
      </w:r>
      <w:r>
        <w:rPr>
          <w:u w:val="none"/>
        </w:rPr>
        <w:t xml:space="preserve"> juillet 2002.</w:t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Titredudocument2"/>
        <w:rPr>
          <w:b/>
          <w:b/>
          <w:u w:val="none"/>
        </w:rPr>
      </w:pPr>
      <w:r>
        <w:rPr>
          <w:b/>
          <w:u w:val="none"/>
        </w:rPr>
        <w:t>_______________</w:t>
      </w:r>
    </w:p>
    <w:p>
      <w:pPr>
        <w:pStyle w:val="Titredudocument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  <w:tab/>
        <w:t>Si aucune objection n'est notifiée au Secrétariat dans un délai de trois mois à compter de la date du présent document, les rectifications et modifications apportées à la Liste XV – Pakistan seront considérées comme approuvées et seront officiellement certifiées.</w:t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0"/>
        <w:gridCol w:w="1974"/>
        <w:gridCol w:w="1985"/>
      </w:tblGrid>
      <w:tr>
        <w:trPr>
          <w:tblHeader w:val="true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ound    Tariff    Rates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S 6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S 8 cod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ith immediate effect (20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ith effect from 1.7.2002 (2002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1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1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2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2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5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05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1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2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4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5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15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2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2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21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2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21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2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22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22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22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122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1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1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1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13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2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2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3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3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4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4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5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51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5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5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59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59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6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6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7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7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8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8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83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8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9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91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9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09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10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10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1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1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1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1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3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4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5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5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6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6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26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3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3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3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3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33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3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3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3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3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3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4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1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1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1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3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2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3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Titredudocument2"/>
        <w:rPr>
          <w:b/>
          <w:b/>
          <w:u w:val="none"/>
        </w:rPr>
      </w:pPr>
      <w:r>
        <w:rPr>
          <w:b/>
          <w:u w:val="none"/>
        </w:rPr>
        <w:t>__________</w:t>
      </w:r>
    </w:p>
    <w:p>
      <w:pPr>
        <w:pStyle w:val="Titredudocument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Corpsdetexte2">
    <w:name w:val="Corps de tex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puces">
    <w:name w:val="Liste à puces"/>
    <w:basedOn w:val="Normal"/>
    <w:qFormat/>
    <w:pPr>
      <w:numPr>
        <w:ilvl w:val="0"/>
        <w:numId w:val="6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juridique">
    <w:name w:val="Table juridique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itredetablejuridique">
    <w:name w:val="Titre de table juridique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4">
    <w:name w:val="Body Text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7:49:00Z</dcterms:created>
  <dc:creator>Pagnon</dc:creator>
  <dc:description/>
  <dc:language>en-US</dc:language>
  <cp:lastModifiedBy>PillonelV</cp:lastModifiedBy>
  <cp:lastPrinted>2002-01-10T08:44:00Z</cp:lastPrinted>
  <dcterms:modified xsi:type="dcterms:W3CDTF">2002-01-10T07:49:00Z</dcterms:modified>
  <cp:revision>2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3</vt:lpwstr>
  </property>
</Properties>
</file>