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Annex III – List of salts, esters and hydrates on INN active ingredients which are not classified in the same HS heading as the active ingredi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402"/>
        <w:gridCol w:w="1418"/>
        <w:gridCol w:w="1275"/>
      </w:tblGrid>
      <w:tr>
        <w:trPr/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HS code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NN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alt, ester or hydrate of INN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HS cod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AS R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5.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RGIN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2.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LUTAMIC AC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RGININE L-GLUT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5.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20-3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B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BENOXOLONE, DICHOLINE SAL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203-92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9.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LORPHENES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LORPHENESIN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4.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6-74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N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NESTROL DI(ACETAT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-19-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THYLSTILB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THYLSTILB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664-03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IETHYLSTILBESTROL DIPROPIONA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0-8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OXOLONE DIHYDROGEN PHOSPH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9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416-35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5.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THCHLORVYN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THCHLORVYNOL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4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283-25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557-18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 DIPROPION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386-02-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4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ENMETRAZ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ENMETRAZINE TEOCL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9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931-75-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07:00Z</dcterms:created>
  <dc:creator>ecics1</dc:creator>
  <dc:description/>
  <dc:language>en-US</dc:language>
  <cp:lastModifiedBy>woodd</cp:lastModifiedBy>
  <cp:lastPrinted>1998-11-17T11:28:00Z</cp:lastPrinted>
  <dcterms:modified xsi:type="dcterms:W3CDTF">2006-02-07T11:07:00Z</dcterms:modified>
  <cp:revision>2</cp:revision>
  <dc:subject/>
  <dc:title>Annex 5</dc:title>
</cp:coreProperties>
</file>