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0"/>
      </w:tblGrid>
      <w:tr>
        <w:trPr>
          <w:tblHeader w:val="true"/>
          <w:trHeight w:val="421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/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ETON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-ACETOXYETH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ET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ACETYLGLY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ETYL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IS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OX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DIP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LL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LLYL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LLYL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LUMI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MINO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MMONIUM FUSID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MS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NTIPY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RGIN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SCORB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XE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ARBIT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ATH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E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E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O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YL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YL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ZOM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QU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(HYDROGEN MAL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(HYDROGEN MALE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(HYDROGEN MALON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MUTH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(PHOSPH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TAR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O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CIC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NAP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EP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-BUT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-BUT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iary BUT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-BUTYL 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-BUTYL 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iary BUTYL 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-BUT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-BUT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iary BUT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L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-BUT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-BUT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iary BUT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LC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LCIUM 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LCIUM D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-10-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-10-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PR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RBA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RB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RB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-CHLOROBENZE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-CHLOROBENZE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8-CHLOROTHEOPHYLL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HOL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ICLO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INNA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I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LO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LO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ROBE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ROMAC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ROM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HEXANE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HEXYL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HEXYL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CYCLOHEXYLSULFA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CYCLOHEXYLSULPHA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PENTANE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APROP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EAN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EC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EC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BUD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BU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BUTY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CHOL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CYCLOHEXYL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ETHAN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ETH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ETHYL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FUM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FUR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GOL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CHLORIDE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GEN C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GEN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XY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M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MALE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MAL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M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,N-DIMETHYL-beta-ALAN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N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NITR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OX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PIVOX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OD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ODIUM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ULF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ULPH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UNDEC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OCOS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OFOS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D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DI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DI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MB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NAN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NANT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P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RBU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STO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AB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,2-ETHANEDI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,2-ETHANEDI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A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A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AN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O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ENAN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ENEDI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HEX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SUC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ARNES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ENDI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ERROUS C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LU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LUORO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LUORO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OR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ORMATE SOD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OSFATEX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OSTED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UM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UR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EP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OHEPT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OS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YCO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YOX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OLD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M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MI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MI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PT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XA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XA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X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IBENZ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IPP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BENZ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C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 D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 HEM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 MONO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EDI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FUM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M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MALE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MAL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OX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C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LF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LPH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TAR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X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XY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-(4-HYDROXYBENZOYL)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2-HYDROXYETHA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2-HYDROXYETHA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XYNAPHTH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RON 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ETH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ET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BUTY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CAPR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NICOT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PHTH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PROP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C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CTOB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IL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IL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YL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YL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EVUL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ITH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YS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GNES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LE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L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NDE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GAL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GLU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EMB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A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A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4-METHYLBICYCLO[2.2.2]OCT-2-ENE-1-CARBOX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4,4'-METHYLENEBIS(3-HYDROXY-2-NAPHTHO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ENEDI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METHYLGLUC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IL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IL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FE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N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NO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NO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NON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PADI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PADI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,5-NAPHTHALENEDI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,5-NAPHTHALENEDI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2-NAPHTHALE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2-NAPHTHALE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P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P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ICOT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ITR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C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LE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RO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RTHO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X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X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OXIDE 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XOGL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4-OXOPENT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LMI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LMITATE 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M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NTOTHE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NTOTHENATE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NTOTHENATE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ENDET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ENTA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ERCHLO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HENYL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HOSPH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HTH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C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V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(PIVALOYLOXY)METH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VOXE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VOX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VOXIL 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OTASS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OTASSIUM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OTASSIUM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 DODECYL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 DODECYL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 LAURYL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 LAURYL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XE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YRIDYL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-PYRROLIDINEETHANO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QU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S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ACCH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ALICYLOYL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HYDROGEN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LAURIL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LAURIL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LAURYL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LAURYL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METHA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METHA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MONO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C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LF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3-SULF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LPH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3-SULPH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TEAG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TE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C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CCIN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F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F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FO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PH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PH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PHO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AN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AR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BU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OC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PRO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DECYL HYDROGEN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HYDROPHTH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ISOPROP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SOD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HEOC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HIOCYA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OF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-TOLUE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-TOLUE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O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O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CLOFE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ETHAN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FLUORO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FLU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METHYL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N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PALMI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OMETAMO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OMETH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OXUND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NDEC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NDEC-10-E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NDECYLE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VALE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XINAF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ZINC</w:t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rPr/>
    </w:pPr>
    <w:r>
      <w:rPr>
        <w:i/>
        <w:sz w:val="18"/>
      </w:rPr>
      <w:t>XXI/B/5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</w:rPr>
      <w:t>Annex II – List of prefixes and suffixes for salts, esters and hydrates of INN's</w:t>
    </w:r>
    <w:r>
      <w:rPr>
        <w:i/>
        <w:sz w:val="20"/>
      </w:rPr>
      <w:tab/>
      <w:tab/>
      <w:tab/>
      <w:tab/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0:29:00Z</dcterms:created>
  <dc:creator>ecics1</dc:creator>
  <dc:description/>
  <dc:language>en-US</dc:language>
  <cp:lastModifiedBy>woodd</cp:lastModifiedBy>
  <dcterms:modified xsi:type="dcterms:W3CDTF">2006-02-07T11:06:00Z</dcterms:modified>
  <cp:revision>8</cp:revision>
  <dc:subject/>
  <dc:title>UR</dc:title>
</cp:coreProperties>
</file>