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9</w:t>
            </w:r>
          </w:p>
          <w:p>
            <w:pPr>
              <w:pStyle w:val="Normal"/>
              <w:jc w:val="left"/>
              <w:rPr/>
            </w:pPr>
            <w:r>
              <w:rPr/>
              <w:t>31 mai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2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XIX – Macao, 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gouvernement de la Région administrative spéciale de Macao a fait parvenir au Secrétariat la communication ci</w:t>
        <w:noBreakHyphen/>
        <w:t>après, datée du 21 mai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à la communication concernant le "Commerce des produits pharmaceutiques" (G/MA/W/18, du 13 novembre 1998) afin d'accorder la franchise de droits pour de nouveaux produits pharmaceutiques, le gouvernement de la Région administrative spéciale de Macao présente la note explicative ci-après, qui devrait être approuvée et incluse dans la Liste LXXXIX de Macao, 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es droits de douane frappant les nouveaux produits pharmaceutiques qui sont définis dans le document G/MA/W/18, y compris la version révisée récapitulative des annexes I à IV, seront consolidés au niveau zéro à compter du 1</w:t>
      </w:r>
      <w:r>
        <w:rPr>
          <w:vertAlign w:val="superscript"/>
        </w:rPr>
        <w:t>er</w:t>
      </w:r>
      <w:r>
        <w:rPr/>
        <w:t xml:space="preserve"> juin 2001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XIX – Macao, Chine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0:26:00Z</dcterms:created>
  <dc:creator>cazade</dc:creator>
  <dc:description/>
  <dc:language>en-US</dc:language>
  <cp:lastModifiedBy>Bardin</cp:lastModifiedBy>
  <cp:lastPrinted>2001-06-05T12:40:00Z</cp:lastPrinted>
  <dcterms:modified xsi:type="dcterms:W3CDTF">2001-06-05T10:41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9</vt:lpwstr>
  </property>
</Properties>
</file>