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742066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43849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