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78383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91585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