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5</w:t>
            </w:r>
          </w:p>
          <w:p>
            <w:pPr>
              <w:pStyle w:val="Normal"/>
              <w:jc w:val="left"/>
              <w:rPr/>
            </w:pPr>
            <w:r>
              <w:rPr/>
              <w:t>22 décembr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56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RECTIFICATIONS ET MODIFICATIONS DES LIS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Liste XCVI - Slovén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La Mission permanente de la République de Slovénie a fait parvenir au Secrétariat la communication ci</w:t>
        <w:noBreakHyphen/>
        <w:t>après, datée du 20 décembre 2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Conformément au paragraphe 2 de l'Annexe de la Déclaration ministérielle sur le commerce des produits des technologies de l'information et à la Décision du 26 mars 1980 sur les procédures de modification et de rectification des Listes de concessions tarifaires (IBDD, S27/26), la République de Slovénie a l'honneur de vous communiquer son projet de liste de concessions tarifaires concernant les produits des technologies de l'information, aux fins de la modification de la Liste XCVI - République de Slovén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</w:rPr>
        <w:tab/>
        <w:t>La mise en œuvre de la modification susmentionnée est subordonnée à l'achèvement des procédures internes de la Slovénie et à la notification que le gouvernement de la République de Slovénie communiquera à cet effet au Directeur général de l'OMC.  Toutefois, la Slovénie appliquera ses engagements à titre provisoire à compter du 1</w:t>
      </w:r>
      <w:r>
        <w:rPr>
          <w:color w:val="000000"/>
          <w:vertAlign w:val="superscript"/>
        </w:rPr>
        <w:t>er</w:t>
      </w:r>
      <w:r>
        <w:rPr>
          <w:color w:val="000000"/>
        </w:rPr>
        <w:t xml:space="preserve"> janvier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i aucune objection n'est notifiée au Secrétariat dans un délai de trois mois à compter de la date du présent document, les rectifications et modifications apportées à la Liste XCVI - Slovénie seront considérées comme approuvées et seront officiellement certifié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Des exemplaires du document, sur papier et sur support électronique (en anglais seulement), peuvent être obtenus auprès de la Division de l'accès aux marchés (Mme Wood, bureau 3142, tél.:  739 50 7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9:03:00Z</dcterms:created>
  <dc:creator>Carrie</dc:creator>
  <dc:description/>
  <dc:language>en-US</dc:language>
  <cp:lastModifiedBy>Elie</cp:lastModifiedBy>
  <cp:lastPrinted>2001-01-03T10:47:00Z</cp:lastPrinted>
  <dcterms:modified xsi:type="dcterms:W3CDTF">2001-01-03T10:04:00Z</dcterms:modified>
  <cp:revision>5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5</vt:lpwstr>
  </property>
</Properties>
</file>