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66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mai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17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II – I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e l'Inde a fait parvenir au Secrétariat la communication ci-après, datée du 20 avril 2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ite aux rapports communiqués par l'Inde sur la conclusion des négociations et consultations connexes qu'elle a menées au sujet de sa proposition d'accroître les consolidations existantes concernant certains produits de la Liste XII au titre de l'article XXVIII:1 du GATT de 1994, distribués sous couvert du document G/SECRET/8/Add.1 daté du 20 janvier 2000, nous vous prions de trouver ci-joint</w:t>
      </w:r>
      <w:r>
        <w:rPr>
          <w:rStyle w:val="FootnoteCharacters"/>
          <w:rStyle w:val="FootnoteAnchor"/>
        </w:rPr>
        <w:footnoteReference w:id="2"/>
      </w:r>
      <w:r>
        <w:rPr/>
        <w:t xml:space="preserve">, conformément au paragraphe 1 de la Décision sur les </w:t>
      </w:r>
      <w:r>
        <w:rPr>
          <w:i/>
        </w:rPr>
        <w:t>Procédures de modification et de rectification des Listes de concessions tarifaires</w:t>
      </w:r>
      <w:r>
        <w:rPr/>
        <w:t xml:space="preserve"> (L/4962 du 26 mars 1980), un projet de changements à apporter au texte authentique de la Liste XII de l'Inde pour tenir compte des modifications résultant des mesures prises au titre de l'article XXVIII: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XII - Inde seront considérées comme approuvées et seront officiellement certifiées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HANGES IN SCHEDULE XII – IN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ound rates to be increas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60"/>
        <w:gridCol w:w="2340"/>
        <w:gridCol w:w="1170"/>
        <w:gridCol w:w="1170"/>
        <w:gridCol w:w="2742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S. 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Bind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ed Binding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 and cream in powder, granules or other solid forms, of a fat content, by weight, not exceeding 1.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0%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lobal tariff rate quota of 10,000 MT at an in-quota tariff rate of 15% applicable cumulatively to both the tariff lines 0402.10 and 0402.2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2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 and cream in powder, granules or other solid forms, of a fat content, by weight, exceeding 1.5% - not containing added sugar or other sweetening mat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es, fres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1001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ze (corn), se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ze (corn), 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lobal tariff rate quota at an in</w:t>
              <w:noBreakHyphen/>
              <w:t>quota tariff rate of 15% for the following quantiti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ar 1: 350,000 tonnes</w:t>
            </w:r>
          </w:p>
          <w:p>
            <w:pPr>
              <w:pStyle w:val="Normal"/>
              <w:rPr/>
            </w:pPr>
            <w:r>
              <w:rPr/>
              <w:t>Year 2: 400,000 tonnes</w:t>
            </w:r>
          </w:p>
          <w:p>
            <w:pPr>
              <w:pStyle w:val="Normal"/>
              <w:rPr/>
            </w:pPr>
            <w:r>
              <w:rPr/>
              <w:t>Year 3: 450,000 tonnes</w:t>
            </w:r>
          </w:p>
          <w:p>
            <w:pPr>
              <w:pStyle w:val="Normal"/>
              <w:rPr/>
            </w:pPr>
            <w:r>
              <w:rPr/>
              <w:t>Year 4 and beyond: 500,000 tonnes per yea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 in the husk (paddy or rough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ked (brown) r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milled or wholly milled rice, whether or not polished or glaz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ken r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in sorgh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e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, colza or mustard oil, cru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, colza or mustard oil and fractions thereof, 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lobal tariff rate quota of 150,000 MT at in-quota tariff rate of 45%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s for instant use, put up for retail s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duction of rates bound in the existing schedules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60"/>
        <w:gridCol w:w="2340"/>
        <w:gridCol w:w="1170"/>
        <w:gridCol w:w="1170"/>
        <w:gridCol w:w="2742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S. 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Bind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ed Binding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4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6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chee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4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ed pe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nds, in she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 55/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 35/kg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mons and lim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efru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8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rs and quinc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9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ms and slo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3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n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, not roas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 oil, other than virg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flower-seed oil or safflower oil and fractions thereof, crude oi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lobal tariff rate quota of 150,000 MT at an in-quota tariff rate of 50%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wing g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 biscuits; waffles and waf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10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potato preparations – froz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 juice, froz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 juice, 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270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king coal, of an ash content of not more than 1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270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3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 fatty alcoh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n wo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is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5105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 to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4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5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Corpsdetexte5">
    <w:name w:val="Corps de tex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>
      <w:lang w:val="en-GB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itleCountry">
    <w:name w:val="Title Country"/>
    <w:basedOn w:val="Normal"/>
    <w:qFormat/>
    <w:pPr>
      <w:jc w:val="center"/>
    </w:pPr>
    <w:rPr>
      <w:cap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4:44:00Z</dcterms:created>
  <dc:creator>Carrie</dc:creator>
  <dc:description/>
  <dc:language>en-US</dc:language>
  <cp:lastModifiedBy>Berna</cp:lastModifiedBy>
  <cp:lastPrinted>2000-05-02T10:18:00Z</cp:lastPrinted>
  <dcterms:modified xsi:type="dcterms:W3CDTF">2000-05-02T08:18:00Z</dcterms:modified>
  <cp:revision>3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6</vt:lpwstr>
  </property>
</Properties>
</file>