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2</w:t>
            </w:r>
          </w:p>
          <w:p>
            <w:pPr>
              <w:pStyle w:val="Normal"/>
              <w:jc w:val="left"/>
              <w:rPr/>
            </w:pPr>
            <w:r>
              <w:rPr/>
              <w:t>14 de diciembre d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5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Lista CXVIII - Mauricio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ha recibido de la Misión Permanente de Mauricio la siguiente comunicación, de fecha 8 de noviembre de 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>El Gobierno de Mauricio desearía introducir la siguiente rectificación en su Lista, resultante de la introducción del Sistema Armonizado de 1996:</w:t>
      </w:r>
    </w:p>
    <w:tbl>
      <w:tblPr>
        <w:tblW w:w="838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4417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19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1996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Código del S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Código del SA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Descripción del product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04050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0405.10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ntequill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08011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0801.19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cos, sin cáscara o mondados, frescos o sec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 CXVIII - Mauricio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11:00Z</dcterms:created>
  <dc:creator>Esptemp19</dc:creator>
  <dc:description/>
  <dc:language>en-US</dc:language>
  <cp:lastModifiedBy>Teija Brault</cp:lastModifiedBy>
  <cp:lastPrinted>1999-12-06T11:11:00Z</cp:lastPrinted>
  <dcterms:modified xsi:type="dcterms:W3CDTF">1999-12-14T08:59:00Z</dcterms:modified>
  <cp:revision>3</cp:revision>
  <dc:subject/>
  <dc:title>G/MA/TAR/RS/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2</vt:lpwstr>
  </property>
</Properties>
</file>