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8/Corr.1</w:t>
            </w:r>
          </w:p>
          <w:p>
            <w:pPr>
              <w:pStyle w:val="Normal"/>
              <w:jc w:val="left"/>
              <w:rPr/>
            </w:pPr>
            <w:r>
              <w:rPr/>
              <w:t>4 mai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18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  <w:br/>
        <w:t>découlant du cycle d'uruguay</w:t>
      </w:r>
    </w:p>
    <w:p>
      <w:pPr>
        <w:pStyle w:val="Normal"/>
        <w:rPr/>
      </w:pPr>
      <w:r>
        <w:rPr/>
      </w:r>
    </w:p>
    <w:p>
      <w:pPr>
        <w:pStyle w:val="Titredudocument2"/>
        <w:rPr>
          <w:u w:val="none"/>
        </w:rPr>
      </w:pPr>
      <w:r>
        <w:rPr/>
        <w:t xml:space="preserve">Liste CXLIII </w:t>
        <w:noBreakHyphen/>
        <w:t xml:space="preserve"> République de Lettoni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la République de Lettonie a fait parvenir au Secrétariat la communication ci-après, datée du 28 avril 199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présente communication a trait à la liste tarifaire de la Lettonie concernant les marchandises (Liste CXLIII </w:t>
        <w:noBreakHyphen/>
        <w:t xml:space="preserve"> République de Lettonie) qui fait l'objet de la procédure de rectification et de modification visée dans le document G/MA/TAR/RS/58 du 25 janvier 1999.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>Les autorités lettones approuvent sans réserve les rectifications techniques proposées par un Membre et acceptent d'apporter les corrections appropriées à la Section I</w:t>
        <w:noBreakHyphen/>
        <w:t>B (Contingents tarifaires), lesquelles sont indiquées dans le tableau joint en annexe</w:t>
      </w:r>
      <w:r>
        <w:rPr>
          <w:rStyle w:val="FootnoteCharacters"/>
          <w:rStyle w:val="FootnoteAnchor"/>
        </w:rPr>
        <w:footnoteReference w:id="2"/>
      </w:r>
      <w:r>
        <w:rPr/>
        <w:t xml:space="preserve"> à la présente communicati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STE CXLIII </w:t>
        <w:noBreakHyphen/>
        <w:t xml:space="preserve"> RÉPUBLIQUE DE LETTO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I</w:t>
        <w:noBreakHyphen/>
        <w:t>B:  Contingents tarifai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528"/>
        <w:gridCol w:w="2977"/>
        <w:gridCol w:w="2126"/>
        <w:gridCol w:w="198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ff item 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produc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a quantity and in</w:t>
              <w:noBreakHyphen/>
              <w:t>quota tariff r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negotiating ri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terms and conditions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 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at and meslin:  ot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 t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e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 t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 t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 11 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 cane sugar for further process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 t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glais seulement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5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5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58/Corr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58/Corr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58/Corr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58/Corr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3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5">
    <w:name w:val="Corps de tex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0:47:00Z</dcterms:created>
  <dc:creator>Fratemp11</dc:creator>
  <dc:description/>
  <dc:language>en-US</dc:language>
  <cp:lastModifiedBy>Gabrielli</cp:lastModifiedBy>
  <cp:lastPrinted>1999-05-18T15:59:00Z</cp:lastPrinted>
  <dcterms:modified xsi:type="dcterms:W3CDTF">1999-05-18T13:59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8/Corr.1</vt:lpwstr>
  </property>
</Properties>
</file>