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/Corr.1</w:t>
            </w:r>
          </w:p>
          <w:p>
            <w:pPr>
              <w:pStyle w:val="Normal"/>
              <w:jc w:val="left"/>
              <w:rPr/>
            </w:pPr>
            <w:r>
              <w:rPr/>
              <w:t>22  de enero de 1999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213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RECTIFICACIONES Y MODIFICACIONES DE LAS LISTA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Lista XXXVIII – Japó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spacing w:before="0" w:after="240"/>
        <w:rPr/>
      </w:pPr>
      <w:r>
        <w:rPr/>
        <w:tab/>
        <w:t>Se ha recibido de la Misión Permanente del Japón la siguiente comunicación, de fecha 20 de enero de 1999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El Japón presenta adjunto un corrigendum del proyecto de modificaciones y rectificaciones de su Lista (G/MA/TAR/RS/55), con arreglo a la lista de productos revisada y el mensaje transmitido por la CE.  Este corrigendum incluye las siguientes rectificaciones, todas ellas de carácter meramente técnico.</w:t>
      </w:r>
    </w:p>
    <w:p>
      <w:pPr>
        <w:pStyle w:val="Normal"/>
        <w:spacing w:before="0" w:after="240"/>
        <w:rPr/>
      </w:pPr>
      <w:r>
        <w:rPr/>
        <w:t>1.</w:t>
        <w:tab/>
        <w:t>Suprímase la línea en blanco introducida por inadvertencia entre PART I MOST-FAVOURED-NATION TARIFF y SECTION II.</w:t>
      </w:r>
    </w:p>
    <w:p>
      <w:pPr>
        <w:pStyle w:val="Normal"/>
        <w:rPr/>
      </w:pPr>
      <w:r>
        <w:rPr/>
        <w:t>2.</w:t>
        <w:tab/>
        <w:t>2844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titúy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[4-(2-dimethylaminoethoxy)[14C]phenyl)]-1,2-diphenylbutan-1-o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[4-(2-dimethylaminoethoxy)[14C]phenyl]-1,2-diphenylbutan-1-o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Suprímase ")" después de "pheny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91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rím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1RS,2RS,3RS)-2,3-bis(benzoyloxymethyl)cyclobutano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El CAS RN correcto de este producto (ID 629) es 132294-17-8.  Dado que el producto y la referencia CAS correcta coinciden con las de ID 438, suprímase ID 629 de l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2932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rím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'-demethylepipodophyllotoxi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Ya figura en el Anexo IVB de la Lista X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2933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rím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'-(2-butyl-4-oxo-1,3-diazaspiro[4.4]non-1-en-3-ylmethyl)biphenyl-2-carbonitr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El CAS RN correcto de este producto (ID 638) es 138401-24-8.  Dado que el producto y la referencia CAS correcta coinciden con las de ID 425, suprímase ID 638 de l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293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titúy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4-(4-{4-[(3R,5R)-5-(2,4-difluorophenyl)-5-(1H-1,2,4-triazol-1-ylmethyl)tetrahydrofuran-3-ylmethyloxy]phenyl}piperazin-1-yl)phenyl]-1-[(1S,2S)-1-ethyl-2-hydroxypropyl]-1,2,4triazol-5(4H)-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4-(4-{4-[(3R,5R)-5-(2,4-difluorophenyl)-5-(1H-1,2,4triazol-1-ylmethyl)tetrahydrofuran-3-ylmethyloxy]phenyl}piperazin-1-yl)phenyl]-1-[(1S,2S)-1-ethyl-2-hydroxypropyl]-1,2,4-triazol-5(4H)-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Añádase "-" antes de "triazol-5(4H)-o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293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titúy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thyl 2-(7-chloro-2,4-dioxo-1,2,3,4-tetrahydroquinazolin-1-yl)aceta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thyl[3-(4-bromo-2-fluorobenzyl)-7-chloro-2,4-dioxo-1,2,3,4-tetrahydroquinazolin-1-yl] aceta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esignación original de ID 542 era erróne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  <w:tab/>
        <w:t>2933.79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>Sustitúyase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>"4-[(S)-3-amino-2-oxopyrrolidin-1-yl)benzonitrile hydrochlor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(S)-3-amino-2-oxopyrrolidin-1-yl]benzonitrile hydrochlor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Suprímase ")" y añádase "]" antes de "benzonitri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2934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titúy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nzhydryl 6-(4-methylbenzamido)penicillanic acid 4-ox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nzhydryl 6-(4-methylbenzamido)penicillanate 4-ox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esignación original ID 116 era erró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titúy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M1 ganglios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O-{O-(N-acetyl-alpha-neuraminosyl)-(2,3)-O-[O-beta-D-galactopyranosyl-(1,3)-2-acetamido-2-deoxy-beta-D-galactopyranosyl-(1,4)]-O-beta-D-galactopyranosyl-(1,4)-beta-D-glucopyranosyl}ce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esignación original de ID 611 no se basaba en la designación de la UIQ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titúy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M2 ganglios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O-[O-2-acetamido-2-deoxy-beta-D-galactopyranosyl-(1,4)-O-(N-acetyl-alpha-neuraminosyl)-(2,3)-O-beta-D-galactopyranosyl-(1,4)-beta-D-glucopyranosyl]ce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esignación original de ID 612 no se basaba en la designación de la UIQP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2.</w:t>
        <w:tab/>
        <w:t>2938.90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>Sustitúyase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>"KLH/reductive amina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-{(1R,2R)-1-[O-(N-acetyl-alpha-neuraminosyl)-(2,3)-O-2-acetamido-2-deoxy-beta-D-galactopyranosyl-(1,4)-O-beta-D-galactopyranosyl-(1,4)-beta-D-glucopyranosyloxymethyl]-2-hydroxy-3-formylpropyl}stea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La designación original de ID 613 no se basaba en la designación de la UIQP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5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5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itredetablejuridique">
    <w:name w:val="Titre de table juridique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Retraitcorpsdetexte2">
    <w:name w:val="Retrait corps de texte 2"/>
    <w:basedOn w:val="Normal"/>
    <w:qFormat/>
    <w:pPr>
      <w:spacing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illustrations">
    <w:name w:val="Table des illustration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Retraitcorpset1relig">
    <w:name w:val="Retrait corps et 1ère lig.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54:00Z</dcterms:created>
  <dc:creator>Isabel Moya </dc:creator>
  <dc:description/>
  <dc:language>en-US</dc:language>
  <cp:lastModifiedBy>Bardin</cp:lastModifiedBy>
  <cp:lastPrinted>1999-02-03T08:51:00Z</cp:lastPrinted>
  <dcterms:modified xsi:type="dcterms:W3CDTF">1999-02-03T07:51:00Z</dcterms:modified>
  <cp:revision>3</cp:revision>
  <dc:subject/>
  <dc:title>G/MA/TAR/RS/55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/Corr.1</vt:lpwstr>
  </property>
</Properties>
</file>