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1</w:t>
        <w:tab/>
        <w:tab/>
        <w:tab/>
        <w:tab/>
        <w:tab/>
        <w:tab/>
        <w:tab/>
        <w:tab/>
        <w:tab/>
        <w:t>25 November 199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CERTIFICATION OF MODIFICATIONS TO SCHEDULE LXIX  – ROMANIA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to Schedule LXIX – Romania, dated 6 May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 xml:space="preserve">          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8-4792</w:t>
        <w:tab/>
        <w:tab/>
        <w:tab/>
        <w:tab/>
        <w:tab/>
        <w:tab/>
        <w:tab/>
        <w:tab/>
        <w:tab/>
        <w:tab/>
        <w:t>WT/Let/260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IX – ROMANIA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to Schedule LXIX – Romania was communicated to all Members of the World Trade Organization in document G/MA/TAR/RS/46 on 6 February 1998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to Schedule LXIX – Romani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shall become effective on 6 May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sixth day of May, one thousand nine hundred and ninety-eigh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– 52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82121794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14058178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19T15:38:00Z</dcterms:created>
  <dc:creator>Murphy</dc:creator>
  <dc:description/>
  <dc:language>en-US</dc:language>
  <cp:lastModifiedBy>Mendoza</cp:lastModifiedBy>
  <cp:lastPrinted>1998-11-27T15:15:00Z</cp:lastPrinted>
  <dcterms:modified xsi:type="dcterms:W3CDTF">1998-11-30T11:47:00Z</dcterms:modified>
  <cp:revision>5</cp:revision>
  <dc:subject/>
  <dc:title>Reference:    WLI/101</dc:title>
</cp:coreProperties>
</file>