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2256875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4626807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