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0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TO SCHEDULE LIX – SWITZERLAND-LIECHTENSTE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to Schedule LIX – Switzerland-Liechtenstein, dated 20 Februar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67</w:t>
        <w:tab/>
        <w:tab/>
        <w:tab/>
        <w:tab/>
        <w:tab/>
        <w:tab/>
        <w:tab/>
        <w:tab/>
        <w:tab/>
        <w:tab/>
        <w:t>WT/Let/25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X – SWITZERLAND- LIECHTENSTEIN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LIX – Switzerland-Liechtenstein was communicated to all Members of the World Trade Organization in document G/MA/TAR/RS/38 on 20 November 199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LIX – Switzerland-Liechtenstei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shall become effective on 20 February 1998.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February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33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4808876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9497207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3T11:04:00Z</dcterms:created>
  <dc:creator>Murphy</dc:creator>
  <dc:description/>
  <dc:language>en-US</dc:language>
  <cp:lastModifiedBy>Mendoza</cp:lastModifiedBy>
  <cp:lastPrinted>1998-11-26T15:01:00Z</cp:lastPrinted>
  <dcterms:modified xsi:type="dcterms:W3CDTF">1998-11-27T10:02:00Z</dcterms:modified>
  <cp:revision>7</cp:revision>
  <dc:subject/>
  <dc:title>Reference:    WLI/101</dc:title>
</cp:coreProperties>
</file>