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54521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16972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