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44786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27892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