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48767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24064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