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170754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55657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