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80257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40857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