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43582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49532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