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38392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19859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