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41273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03539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