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686"/>
        <w:gridCol w:w="1497"/>
        <w:gridCol w:w="1497"/>
        <w:gridCol w:w="1497"/>
        <w:gridCol w:w="1462"/>
      </w:tblGrid>
      <w:tr>
        <w:trPr>
          <w:tblHeader w:val="true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ariff item</w:t>
            </w:r>
          </w:p>
        </w:tc>
        <w:tc>
          <w:tcPr>
            <w:tcW w:w="368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ind w:left="567" w:firstLine="72"/>
              <w:rPr>
                <w:b/>
                <w:b/>
              </w:rPr>
            </w:pPr>
            <w:r>
              <w:rPr>
                <w:b/>
              </w:rPr>
              <w:t>Country of origin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89" w:hanging="0"/>
              <w:jc w:val="center"/>
              <w:rPr>
                <w:b/>
                <w:b/>
              </w:rPr>
            </w:pPr>
            <w:r>
              <w:rPr>
                <w:b/>
              </w:rPr>
              <w:t>Imports 1993</w:t>
            </w:r>
          </w:p>
        </w:tc>
        <w:tc>
          <w:tcPr>
            <w:tcW w:w="2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51" w:hanging="0"/>
              <w:jc w:val="center"/>
              <w:rPr>
                <w:b/>
                <w:b/>
              </w:rPr>
            </w:pPr>
            <w:r>
              <w:rPr>
                <w:b/>
              </w:rPr>
              <w:t>Imports 1994</w:t>
            </w:r>
          </w:p>
        </w:tc>
      </w:tr>
      <w:tr>
        <w:trPr>
          <w:tblHeader w:val="true"/>
        </w:trPr>
        <w:tc>
          <w:tcPr>
            <w:tcW w:w="2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b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R Schedule)</w:t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567" w:hanging="49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153" w:hanging="0"/>
              <w:jc w:val="center"/>
              <w:rPr>
                <w:b/>
                <w:b/>
              </w:rPr>
            </w:pPr>
            <w:r>
              <w:rPr>
                <w:b/>
              </w:rPr>
              <w:t>Volume              (Kg netto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ue                (thous. of USD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1" w:hanging="0"/>
              <w:jc w:val="center"/>
              <w:rPr>
                <w:b/>
                <w:b/>
              </w:rPr>
            </w:pPr>
            <w:r>
              <w:rPr>
                <w:b/>
              </w:rPr>
              <w:t>Volume               (Kg netto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ue              (thous. of USD)</w:t>
            </w:r>
          </w:p>
        </w:tc>
      </w:tr>
      <w:tr>
        <w:trPr>
          <w:tblHeader w:val="true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302 12 0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120" w:after="120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</w:t>
            </w:r>
            <w:r>
              <w:rPr>
                <w:b/>
              </w:rPr>
              <w:t>2417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</w:t>
            </w:r>
            <w:r>
              <w:rPr>
                <w:b/>
              </w:rPr>
              <w:t>9568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</w:t>
            </w:r>
            <w:r>
              <w:rPr>
                <w:b/>
              </w:rPr>
              <w:t>2218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9245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CHIN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500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2274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GERMAN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917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7293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600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6631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IRAN, ISLAMIC REPUBLIC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600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2476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PAKISTA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SLOVAK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8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36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302 13 0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120" w:after="120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</w:t>
            </w:r>
            <w:r>
              <w:rPr>
                <w:b/>
              </w:rPr>
              <w:t>6981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200321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6491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337773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BELGIU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463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23873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01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3923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CHIN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563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5311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GERMAN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5369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170885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5264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314157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UNITED KINGDO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46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5518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11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2469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SLOVEN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09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6195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SLOVAK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7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881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UNITED STATES OF AMERIC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4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92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4836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OS"/>
              <w:spacing w:before="120" w:after="120"/>
              <w:jc w:val="center"/>
              <w:rPr/>
            </w:pPr>
            <w:r>
              <w:rPr/>
              <w:t>40101000</w:t>
            </w:r>
          </w:p>
        </w:tc>
        <w:tc>
          <w:tcPr>
            <w:tcW w:w="3686" w:type="dxa"/>
            <w:tcBorders/>
          </w:tcPr>
          <w:p>
            <w:pPr>
              <w:pStyle w:val="NORMOS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OS"/>
              <w:spacing w:before="120" w:after="120"/>
              <w:ind w:right="293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52942</w:t>
            </w:r>
          </w:p>
        </w:tc>
        <w:tc>
          <w:tcPr>
            <w:tcW w:w="1497" w:type="dxa"/>
            <w:tcBorders/>
          </w:tcPr>
          <w:p>
            <w:pPr>
              <w:pStyle w:val="NORMOS"/>
              <w:spacing w:before="120" w:after="120"/>
              <w:ind w:right="373" w:hanging="0"/>
              <w:rPr/>
            </w:pPr>
            <w:r>
              <w:rPr/>
              <w:t>554191</w:t>
            </w:r>
          </w:p>
        </w:tc>
        <w:tc>
          <w:tcPr>
            <w:tcW w:w="1497" w:type="dxa"/>
            <w:tcBorders/>
          </w:tcPr>
          <w:p>
            <w:pPr>
              <w:pStyle w:val="NORMOS"/>
              <w:spacing w:before="120" w:after="120"/>
              <w:ind w:right="31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50718</w:t>
            </w:r>
          </w:p>
        </w:tc>
        <w:tc>
          <w:tcPr>
            <w:tcW w:w="1462" w:type="dxa"/>
            <w:tcBorders/>
          </w:tcPr>
          <w:p>
            <w:pPr>
              <w:pStyle w:val="NORMOS"/>
              <w:spacing w:before="120" w:after="120"/>
              <w:ind w:right="355" w:hanging="0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98316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AUSTR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550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0517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91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6659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AUSTRAL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3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BELGIU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66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190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36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3651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SWITZER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7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63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57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099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GERMAN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161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30366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3082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70396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DENMARK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7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66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78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948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SPAI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3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3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FIN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4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FRANC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0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53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94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978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UNITED KINGDO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4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63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59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799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HUNGAR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0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94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IRE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0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ITAL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0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81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9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290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JAPA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5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3007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6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5848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KOREA, REPUBLIC OF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7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NETHERLAND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4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622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0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614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PO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7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194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4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640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RUSSIAN FEDERATIO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51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0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01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SWEDE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2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09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6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34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SLOVEN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86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98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77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475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SLOVAK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3064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5369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896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56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UNSPECIFIE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9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UNITED STATES OF AMERIC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2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777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3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986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010911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120" w:after="120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</w:t>
            </w:r>
            <w:r>
              <w:rPr>
                <w:b/>
              </w:rPr>
              <w:t>48258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110503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</w:t>
            </w:r>
            <w:r>
              <w:rPr>
                <w:b/>
              </w:rPr>
              <w:t>96565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</w:t>
            </w:r>
            <w:r>
              <w:rPr>
                <w:b/>
              </w:rPr>
              <w:t>235803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AUSTR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8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8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536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BELGIU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4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01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GERMAN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0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800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7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55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JAPA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5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56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2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82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SLOVAK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48178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109506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96537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234830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010913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120" w:after="120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162956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418855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455477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</w:rPr>
              <w:t>1220094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AUSTR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5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746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54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5455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BELGIU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5458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36608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3187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92588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SWITZER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06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GERMAN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640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987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95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3971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DENMARK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4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52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FRANC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89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836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0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357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UNITED KINGDO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2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77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HUNGAR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02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88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ITAL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1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JAPA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3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7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5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82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KOREA, REPUBLIC OF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3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NETHERLAND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189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7993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916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4569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PO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20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647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0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78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SLOVEN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26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115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841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3202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SLOVAK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154494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367310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439008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098203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UNITED STATES OF AMERIC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5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010916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120" w:after="120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</w:t>
            </w:r>
            <w:r>
              <w:rPr>
                <w:b/>
              </w:rPr>
              <w:t>954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</w:t>
            </w:r>
            <w:r>
              <w:rPr>
                <w:b/>
              </w:rPr>
              <w:t>3058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</w:t>
            </w:r>
            <w:r>
              <w:rPr>
                <w:b/>
              </w:rPr>
              <w:t>5901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</w:t>
            </w:r>
            <w:r>
              <w:rPr>
                <w:b/>
              </w:rPr>
              <w:t>17451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AUSTR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7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924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3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724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GERMAN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91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702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2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72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SPAI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2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82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FRANC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90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707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UNITED KINGDO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69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HUNGAR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87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97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ITAL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5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81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JAPA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2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SWEDE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98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SLOVAK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651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080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5782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5364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010919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282100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662627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</w:t>
            </w:r>
            <w:r>
              <w:rPr>
                <w:b/>
              </w:rPr>
              <w:t>9400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</w:t>
            </w:r>
            <w:r>
              <w:rPr>
                <w:b/>
              </w:rPr>
              <w:t>47655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AUSTR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56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2562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38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4850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BELGIU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56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7601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SWITZER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6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582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2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GERMAN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640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0852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53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5339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DENMARK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4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61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3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FRANC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02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989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6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369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UNITED KINGDO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3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0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HUNGAR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2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6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IRE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3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49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ITAL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34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787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948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5116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JAPA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5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9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NETHERLAND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29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190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70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2759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PO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3920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9268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50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83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SWEDE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32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SLOVEN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852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6625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SLOVAK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276805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635185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4606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1890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UNSPECIFIE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7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UNITED STATES OF AMERIC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65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419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010991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120" w:after="120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</w:t>
            </w:r>
            <w:r>
              <w:rPr>
                <w:b/>
              </w:rPr>
              <w:t>86074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246162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</w:t>
            </w:r>
            <w:r>
              <w:rPr>
                <w:b/>
              </w:rPr>
              <w:t>81757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</w:t>
            </w:r>
            <w:r>
              <w:rPr>
                <w:b/>
              </w:rPr>
              <w:t>345341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AUSTR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29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7230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867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46684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BELGIU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62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7222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086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8501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SWITZER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46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4630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3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147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GERMAN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32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9283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3786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58467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DENMARK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0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726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SPAI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3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80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9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FIN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8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FRANC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38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5242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1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UNITED KINGDO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58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3540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4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09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HUNGAR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5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09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ITAL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9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690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81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8292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JAPA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4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52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59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5725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NETHERLAND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0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45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4390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7558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PO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5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4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ROMAN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SWEDE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2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SLOVEN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620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2513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92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916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SLOVAK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84230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204577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71017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186604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TAIWAN - CHIN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4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UKRAIN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5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UNSPECIFIE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94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UNITED STATES OF AMERIC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42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6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010999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120" w:after="120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401918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984764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</w:t>
            </w:r>
            <w:r>
              <w:rPr>
                <w:b/>
              </w:rPr>
              <w:t>44110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25541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AUSTR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073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56320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172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43381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BELGIU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8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685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61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0512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CANAD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6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SWITZER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94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4347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98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6813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GERMAN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28976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46489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2792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52203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DENMARK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4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10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22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467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EGYPT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1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SPAI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7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713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5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65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FIN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2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67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FRANC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65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3159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52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6718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UNITED KINGDO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53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2049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0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159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HONG KONG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HUNGAR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5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92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4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82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IRE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00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ITAL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92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2762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88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4639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JAPA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8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825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3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528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KOREA, REPUBLIC OF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9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8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94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408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NETHERLAND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742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8786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96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5823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PO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8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64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9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142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ROMAN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1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8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RUSSIAN FEDERATIO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2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7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6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44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SWEDE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1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20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2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SLOVEN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33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714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7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SLOVAK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369697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853158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38263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87569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TURKE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TAIWAN - CHIN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3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6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UKRAIN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4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58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UNSPECIFIE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00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35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UNITED STATES OF AMERIC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85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017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6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86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MACEDON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3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209420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</w:t>
            </w:r>
            <w:r>
              <w:rPr>
                <w:b/>
              </w:rPr>
              <w:t>55820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250957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</w:t>
            </w:r>
            <w:r>
              <w:rPr>
                <w:b/>
              </w:rPr>
              <w:t>37847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</w:t>
            </w:r>
            <w:r>
              <w:rPr>
                <w:b/>
              </w:rPr>
              <w:t>172406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BELGIU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630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4887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BRAZIL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8869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28142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8470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73128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SWITZER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7708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28468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GERMAN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5651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88399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708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3158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GREEC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2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INDONES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ITAL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3215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5829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47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2206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NETHERLAND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5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69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RUSSIAN FEDERATIO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20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96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SLOVAK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2045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7992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3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TURKE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8293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81952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7371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88826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209430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</w:t>
            </w:r>
            <w:r>
              <w:rPr>
                <w:b/>
              </w:rPr>
              <w:t>983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</w:t>
            </w:r>
            <w:r>
              <w:rPr>
                <w:b/>
              </w:rPr>
              <w:t>2711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</w:t>
            </w:r>
            <w:r>
              <w:rPr>
                <w:b/>
              </w:rPr>
              <w:t>118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</w:t>
            </w:r>
            <w:r>
              <w:rPr>
                <w:b/>
              </w:rPr>
              <w:t>1744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GERMAN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1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711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07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PO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800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562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PORTUGAL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79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051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16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636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SLOVAK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62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86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211420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</w:t>
            </w:r>
            <w:r>
              <w:rPr>
                <w:b/>
              </w:rPr>
              <w:t>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</w:t>
            </w:r>
            <w:r>
              <w:rPr>
                <w:b/>
              </w:rPr>
              <w:t>2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</w:t>
            </w:r>
            <w:r>
              <w:rPr>
                <w:b/>
              </w:rPr>
              <w:t>1142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</w:t>
            </w:r>
            <w:r>
              <w:rPr>
                <w:b/>
              </w:rPr>
              <w:t>10988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GERMAN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5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8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FRANC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069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9994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UNITED KINGDO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2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ITAL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58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933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TURKE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8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2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211430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</w:t>
            </w:r>
            <w:r>
              <w:rPr>
                <w:b/>
              </w:rPr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</w:t>
            </w:r>
            <w:r>
              <w:rPr>
                <w:b/>
              </w:rPr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</w:t>
            </w:r>
            <w:r>
              <w:rPr>
                <w:b/>
              </w:rPr>
              <w:t>6417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</w:t>
            </w:r>
            <w:r>
              <w:rPr>
                <w:b/>
              </w:rPr>
              <w:t>56078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AUSTR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GERMAN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FRANC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6417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56075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116101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</w:t>
            </w:r>
            <w:r>
              <w:rPr>
                <w:b/>
              </w:rPr>
              <w:t>8764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</w:t>
            </w:r>
            <w:r>
              <w:rPr>
                <w:b/>
              </w:rPr>
              <w:t>12652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</w:t>
            </w:r>
            <w:r>
              <w:rPr>
                <w:b/>
              </w:rPr>
              <w:t>3191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</w:t>
            </w:r>
            <w:r>
              <w:rPr>
                <w:b/>
              </w:rPr>
              <w:t>12381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UNITED ARAB EMIRATE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8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56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AUSTR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13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121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6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71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BELGIU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73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2829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3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22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CANAD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3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5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22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SWITZER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3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3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61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CHIN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509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2739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517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4967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GERMAN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56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539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9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627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DENMARK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6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4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50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71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FRANC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1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UNITED KINGDO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68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96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91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023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IND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ITAL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1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77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NETHERLAND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95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128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73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906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PAKISTA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7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0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PO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PORTUGAL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537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2092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58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355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SLOVAK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6804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80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61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862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TURKE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TAIWAN - CHIN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02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02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UNITED STATES OF AMERIC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7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43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96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116910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</w:t>
            </w:r>
            <w:r>
              <w:rPr>
                <w:b/>
              </w:rPr>
              <w:t>450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</w:t>
            </w:r>
            <w:r>
              <w:rPr>
                <w:b/>
              </w:rPr>
              <w:t>9179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</w:t>
            </w:r>
            <w:r>
              <w:rPr>
                <w:b/>
              </w:rPr>
              <w:t>534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</w:t>
            </w:r>
            <w:r>
              <w:rPr>
                <w:b/>
              </w:rPr>
              <w:t>4476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AUSTR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9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15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54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07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BELGIU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7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6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BOLIV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8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2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1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SWITZER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8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19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CHIN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5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967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96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687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GERMAN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6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786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2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162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SPAI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3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FRANC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6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UNITED KINGDO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6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4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HONG KONG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3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01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3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HUNGAR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5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1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ITAL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9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675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3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37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KOREA, REPUBLIC OF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4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32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NEPAL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7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2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1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PERU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3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PHILIPPINE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0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PO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8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3094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7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82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SLOVAK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38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2797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66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542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TURKE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3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03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8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3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TAIWAN - CHIN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77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116920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</w:t>
            </w:r>
            <w:r>
              <w:rPr>
                <w:b/>
              </w:rPr>
              <w:t>18713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</w:t>
            </w:r>
            <w:r>
              <w:rPr>
                <w:b/>
              </w:rPr>
              <w:t>8596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</w:t>
            </w:r>
            <w:r>
              <w:rPr>
                <w:b/>
              </w:rPr>
              <w:t>2228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</w:t>
            </w:r>
            <w:r>
              <w:rPr>
                <w:b/>
              </w:rPr>
              <w:t>10929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AUSTR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51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50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540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BELGIU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3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SWITZER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4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32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CHIN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45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131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23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2030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GERMAN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19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199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710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2287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DENMARK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7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0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7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8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FRANC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74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669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UNITED KINGDO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64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13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43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55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HONG KONG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8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14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9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5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IND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96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81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15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25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ITAL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5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97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3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12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KOREA, REPUBLIC OF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60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54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MALAYS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2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NETHERLAND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89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439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7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99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PERU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2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PHILIPPINE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8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PAKISTA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7302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628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17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930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PO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2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0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7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SWEDE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4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15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SLOVAK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10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590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10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562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TURKE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3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8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5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1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TAIWAN - CHIN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9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63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2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UNSPECIFIE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5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UNITED STATES OF AMERIC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6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641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116930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</w:t>
            </w:r>
            <w:r>
              <w:rPr>
                <w:b/>
              </w:rPr>
              <w:t>4895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</w:t>
            </w:r>
            <w:r>
              <w:rPr>
                <w:b/>
              </w:rPr>
              <w:t>78757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</w:t>
            </w:r>
            <w:r>
              <w:rPr>
                <w:b/>
              </w:rPr>
              <w:t>5670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</w:t>
            </w:r>
            <w:r>
              <w:rPr>
                <w:b/>
              </w:rPr>
              <w:t>72635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AUSTR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6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215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2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170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BELGIU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92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0125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0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238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CANAD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3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3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SWITZER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6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78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CHIN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28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6957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666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9401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GERMAN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742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7971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16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2801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DENMARK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3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780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3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3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FIN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46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5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29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FRANC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74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0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56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UNITED KINGDO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69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211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20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2859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HONG KONG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07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7036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52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406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HUNGAR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2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ITAL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3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784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49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3967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KOREA, REPUBLIC OF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520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4938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92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3351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MAURITI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7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91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MALAYS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6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943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NETHERLAND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4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09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23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4943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PHILIPPINE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70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981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9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08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PAKISTA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58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900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2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450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PO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3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877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66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529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ROMAN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65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33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8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21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SWEDE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SLOVAK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973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20007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930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5217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THAI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50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24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5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32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TURKE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2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7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9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88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TAIWAN - CHIN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2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399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9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374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UNSPECIFIE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5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UNITED STATES OF AMERIC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6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2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116990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</w:t>
            </w:r>
            <w:r>
              <w:rPr>
                <w:b/>
              </w:rPr>
              <w:t>3235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</w:t>
            </w:r>
            <w:r>
              <w:rPr>
                <w:b/>
              </w:rPr>
              <w:t>26185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</w:t>
            </w:r>
            <w:r>
              <w:rPr>
                <w:b/>
              </w:rPr>
              <w:t>14230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</w:t>
            </w:r>
            <w:r>
              <w:rPr>
                <w:b/>
              </w:rPr>
              <w:t>56701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AUSTR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4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13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26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765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BELGIU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2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715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28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CANAD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53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974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SWITZER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880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2413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CHIN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7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34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4090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23608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GERMAN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62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4781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013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3602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DENMARK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4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9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2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FIN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5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FRANC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590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4205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5483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3636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UNITED KINGDO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8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57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69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667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HONG KONG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12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699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2018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6240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HUNGAR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2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544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IND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68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65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ITAL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20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1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838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KOREA, REPUBLIC OF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9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82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SRI LANK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2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34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MEXIC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21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4397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MALAYS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9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NETHERLAND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88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689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4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9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PAKISTA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3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81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4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59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PO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93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742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5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81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SLOVAK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767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5382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32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2889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THAI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39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2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TURKE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2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6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79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77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TAIWAN - CHIN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8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61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5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UKRAIN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01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1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80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94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UNITED STATES OF AMERIC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51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765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6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71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8211911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</w:t>
            </w:r>
            <w:r>
              <w:rPr>
                <w:b/>
              </w:rPr>
              <w:t>583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</w:t>
            </w:r>
            <w:r>
              <w:rPr>
                <w:b/>
              </w:rPr>
              <w:t>8972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</w:t>
            </w:r>
            <w:r>
              <w:rPr>
                <w:b/>
              </w:rPr>
              <w:t>155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</w:t>
            </w:r>
            <w:r>
              <w:rPr>
                <w:b/>
              </w:rPr>
              <w:t>1929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AUSTR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5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BELGIU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BRAZIL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63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630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CANAD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2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74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GERMAN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06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048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9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94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HUNGAR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0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536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ITAL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2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01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5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JAPA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7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59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KOREA, REPUBLIC OF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90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458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NETHERLAND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3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2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SWEDE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2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SLOVAK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23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5373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6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27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TAIWAN - CHIN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4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09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UNITED STATES OF AMERIC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6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28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8211921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</w:t>
            </w:r>
            <w:r>
              <w:rPr>
                <w:b/>
              </w:rPr>
              <w:t>167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</w:t>
            </w:r>
            <w:r>
              <w:rPr>
                <w:b/>
              </w:rPr>
              <w:t>1949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</w:t>
            </w:r>
            <w:r>
              <w:rPr>
                <w:b/>
              </w:rPr>
              <w:t>255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</w:t>
            </w:r>
            <w:r>
              <w:rPr>
                <w:b/>
              </w:rPr>
              <w:t>4603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AUSTR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5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79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8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CANAD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62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SWITZER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7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CHIN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2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2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9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40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GERMAN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23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196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88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3397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FIN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3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64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4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95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FRANC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8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94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UNITED KINGDO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8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3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ITAL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4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65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9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63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LIECHTENSTEI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2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09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LUXEMBOURG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3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NETHERLAND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4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7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SWEDE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2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7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SLOVAK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5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90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TAIWAN - CHIN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5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UNITED STATES OF AMERIC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50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8211931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</w:t>
            </w:r>
            <w:r>
              <w:rPr>
                <w:b/>
              </w:rPr>
              <w:t>355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</w:t>
            </w:r>
            <w:r>
              <w:rPr>
                <w:b/>
              </w:rPr>
              <w:t>3996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</w:t>
            </w:r>
            <w:r>
              <w:rPr>
                <w:b/>
              </w:rPr>
              <w:t>624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</w:t>
            </w:r>
            <w:r>
              <w:rPr>
                <w:b/>
              </w:rPr>
              <w:t>5440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AUSTR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6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580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6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64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BELGIU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1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SWITZER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6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38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93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CHIN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52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590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96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99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GERMAN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0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562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23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727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DENMARK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8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SPAI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8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FRANC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4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UNITED KINGDO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95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916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56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204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HONG KONG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3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0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6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45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ITAL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64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82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1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79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JAPA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3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NETHERLAND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7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11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3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3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PAKISTA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1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PO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5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0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70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3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ROMAN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8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SLOVEN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2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SLOVAK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2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5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8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TAIWAN - CHIN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70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5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67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UNITED STATES OF AMERIC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9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67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1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533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8430490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</w:t>
            </w:r>
            <w:r>
              <w:rPr>
                <w:b/>
              </w:rPr>
              <w:t>12401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146898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</w:t>
            </w:r>
            <w:r>
              <w:rPr>
                <w:b/>
              </w:rPr>
              <w:t>14585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</w:t>
            </w:r>
            <w:r>
              <w:rPr>
                <w:b/>
              </w:rPr>
              <w:t>45224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AUSTR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2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171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BELGIU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5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85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GERMAN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536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1423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5138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28019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UNITED KINGDO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0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735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3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797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ITAL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70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4939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15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2203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LATV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40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247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NETHERLAND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6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730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9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PO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843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72099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ROMAN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2261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714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RUSSIAN FEDERATIO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30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680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SWEDE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813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26091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SLOVAK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3824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9361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6184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1554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8467890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</w:t>
            </w:r>
            <w:r>
              <w:rPr>
                <w:b/>
              </w:rPr>
              <w:t>5861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210782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</w:t>
            </w:r>
            <w:r>
              <w:rPr>
                <w:b/>
              </w:rPr>
              <w:t>9259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</w:t>
            </w:r>
            <w:r>
              <w:rPr>
                <w:b/>
              </w:rPr>
              <w:t>243406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AUSTR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28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9614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44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7063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BELGIU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11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4669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4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2061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SWITZER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2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92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7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384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CHIN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4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4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GERMAN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3435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130826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6246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178714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DENMARK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65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FRANC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56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75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7779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UNITED KINGDO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3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650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48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3305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HUNGAR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3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3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5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ITAL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60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715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771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7657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JAPA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0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750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9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915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NETHERLAND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24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0950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82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4064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PO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5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90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85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936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SWEDE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814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39164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72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6389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SLOVEN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7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SLOVAK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894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3513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85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562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TAIWAN - CHIN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3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67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59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2922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UNITED STATES OF AMERIC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02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8053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25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7019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8479100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158851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  <w:r>
              <w:rPr>
                <w:b/>
              </w:rPr>
              <w:t>1372709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190875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</w:rPr>
              <w:t>1670804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AUSTR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9035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133224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22815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236219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BELGIU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5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193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2945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5767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SWITZER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281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854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2733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67951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CYPRU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52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07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GERMAN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123540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979792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94043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056270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DENMARK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800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21405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26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579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FIN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543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7371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2979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5000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FRANC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680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8445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6213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35509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UNITED KINGDO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631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8064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851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4392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IRE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5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55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ITAL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3207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46137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20592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107231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JAPA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0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996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LUXEMBOURG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65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2685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6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52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NETHERLAND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4838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52202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97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2935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NEW ZEA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15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0069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PO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2085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25450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3074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0331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RUSSIAN FEDERATIO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2000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495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SWEDE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453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30833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76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2233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SLOVEN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8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825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3870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35567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SLOVAK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7055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26923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9122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31179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UNITED STATES OF AMERIC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27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4135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7913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48494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8479898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</w:t>
            </w:r>
            <w:r>
              <w:rPr>
                <w:b/>
              </w:rPr>
              <w:t>89953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  <w:r>
              <w:rPr>
                <w:b/>
              </w:rPr>
              <w:t>1859534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b/>
              </w:rPr>
              <w:t>227233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spacing w:before="120" w:after="120"/>
              <w:ind w:right="397" w:hanging="0"/>
              <w:jc w:val="righ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</w:rPr>
              <w:t>3607939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AUSTR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7678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198771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1670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195509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BELGIU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797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0996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6961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74009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CANAD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3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724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SWITZER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2825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64348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3801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136754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CHIN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3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6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0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25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GERMAN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55051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176192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142812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149452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DENMARK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13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4125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557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51338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SPAI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504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4135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FIN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585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28061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989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51991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FRANC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581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7171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0545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279711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UNITED KINGDOM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2152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49418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2745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65890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GREECE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3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15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HONG KONG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1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8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HUNGAR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97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178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3350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2360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ITAL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6801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67041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2783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141845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JAPA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4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6684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2196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104088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LIECHTENSTEI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0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799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MEXICO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70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6769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NETHERLANDS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820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27491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4004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206556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POLAN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40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340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198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8100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RUSSIAN FEDERATIO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3098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8861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250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103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SWEDEN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5305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26204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4116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32804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SLOVEN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4141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33095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SLOVAKI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812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0845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6146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21778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TURKEY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5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9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TAIWAN - CHIN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2054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4446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16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89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UNSPECIFIED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2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46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UNITED STATES OF AMERICA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45907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165878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1378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keepNext w:val="true"/>
              <w:ind w:right="397" w:hanging="0"/>
              <w:jc w:val="righ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347030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2268" w:right="2268" w:gutter="0" w:header="720" w:top="1247" w:footer="0" w:bottom="1134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Slovak Republic - HS 1996 Annex IV</w:t>
      <w:tab/>
      <w:tab/>
      <w:tab/>
      <w:tab/>
      <w:t xml:space="preserve">    </w:t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6</w:t>
    </w:r>
    <w:r>
      <w:rPr>
        <w:rStyle w:val="PageNumber"/>
      </w:rPr>
      <w:fldChar w:fldCharType="end"/>
    </w:r>
    <w:r>
      <w:rPr/>
      <w:t xml:space="preserve">      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6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15pt;mso-wrap-distance-left:0pt;mso-wrap-distance-right:0pt;mso-wrap-distance-top:0pt;mso-wrap-distance-bottom:0pt;margin-top:0.05pt;mso-position-vertical-relative:text;margin-left:6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OS">
    <w:name w:val="NORMOS"/>
    <w:basedOn w:val="Normal"/>
    <w:qFormat/>
    <w:pPr>
      <w:spacing w:before="120" w:after="12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08:41:00Z</dcterms:created>
  <dc:creator>Ivona Klabouchová</dc:creator>
  <dc:description/>
  <dc:language>en-US</dc:language>
  <cp:lastModifiedBy>WoodD</cp:lastModifiedBy>
  <cp:lastPrinted>2001-01-15T09:40:00Z</cp:lastPrinted>
  <dcterms:modified xsi:type="dcterms:W3CDTF">2001-01-15T08:40:00Z</dcterms:modified>
  <cp:revision>3</cp:revision>
  <dc:subject/>
  <dc:title>Tariff item</dc:title>
</cp:coreProperties>
</file>